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266950" cy="8070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ZÁPIS 3/20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u w:val="single"/>
        </w:rPr>
        <w:t>Ze 49. jednání Komise mládeže ČAS (KM) Praha 8.12. 20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Přítomni: </w:t>
      </w:r>
      <w:r>
        <w:rPr>
          <w:rFonts w:cs="Times New Roman" w:ascii="Times New Roman" w:hAnsi="Times New Roman"/>
        </w:rPr>
        <w:t xml:space="preserve">D.Bor, M. Svoboda, A. Slezák, T. Purman, P. Konop, Z. Šilhánek, V. Rus, J. Weberová, I. Rudová, A. Žďárský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mluveni:</w:t>
      </w:r>
      <w:r>
        <w:rPr>
          <w:rFonts w:cs="Times New Roman" w:ascii="Times New Roman" w:hAnsi="Times New Roman"/>
        </w:rPr>
        <w:t xml:space="preserve"> Z. Rakowski, J. Šorm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n. Jména osob jsou uvedena bez titulů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gram:</w:t>
      </w:r>
    </w:p>
    <w:p>
      <w:pPr>
        <w:pStyle w:val="Odstavecseseznamem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Kontrola zápisu a plnění úkolů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ovedl: D. Bor</w:t>
      </w:r>
    </w:p>
    <w:p>
      <w:pPr>
        <w:pStyle w:val="Odstavecseseznamem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hlašování na MČR – úkol zařadit do programu SK ČAS - trvá do 17. 10. 2015</w:t>
      </w:r>
    </w:p>
    <w:p>
      <w:pPr>
        <w:pStyle w:val="Odstavecseseznamem"/>
        <w:spacing w:before="0" w:after="0"/>
        <w:ind w:left="100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Žďárský konstatoval, že SK ČAS zamítla na svém jednání 23. 10. 2015 návrh na automatické doplňování závodníků, kteří nebyli zařazeni po ukončení přihlášek a následně se po ukončení prezentace mohli doplnit na uvolněná místa.</w:t>
        <w:tab/>
        <w:t xml:space="preserve">KM doporučuje pokračovat v jednání o realizaci tohoto mechanizmu. </w:t>
        <w:tab/>
        <w:tab/>
        <w:tab/>
        <w:tab/>
        <w:tab/>
        <w:tab/>
        <w:tab/>
        <w:tab/>
        <w:tab/>
        <w:tab/>
        <w:tab/>
        <w:tab/>
        <w:tab/>
        <w:tab/>
        <w:t>Z: A. Žďárský</w:t>
      </w:r>
    </w:p>
    <w:p>
      <w:pPr>
        <w:pStyle w:val="Odstavecseseznamem"/>
        <w:spacing w:before="0" w:after="0"/>
        <w:ind w:left="100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plněno, úkol trvá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istrovské soutěže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K. Kováře ke struktuře soutěží ve školním roce 2015/2016. Hlavním cílem AŠSK pro další období - masovost a identifikace talentu. Do 15. října 2015 – předkládány záměry sportovních svazů k soutěžím na šk. rok 2016/2017. Z následné diskuse vyplynula tato doporučení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řespolní běh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avid Bor informoval o jednání s vedením AŠSK na téma školních soutěží v přespolním běhu. Akce se bude konat na podzim po skončení Corny poháru, aby nedocházelo k termínové kolizi s Corny, jak tomu bylo v současné době.</w:t>
        <w:tab/>
        <w:tab/>
        <w:tab/>
        <w:tab/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ojednat s ČA s.r.o. případně ČAS – vstup ČA s.r.o. nebo ČAS do této soutěže jak po obsahové tak i marketingové stránce. </w:t>
        <w:tab/>
        <w:tab/>
        <w:tab/>
        <w:tab/>
        <w:t>Z: D. Bor</w:t>
      </w:r>
    </w:p>
    <w:p>
      <w:pPr>
        <w:pStyle w:val="Odstavecseseznamem"/>
        <w:spacing w:before="0" w:after="0"/>
        <w:ind w:left="709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8. 12. 15</w:t>
      </w:r>
    </w:p>
    <w:p>
      <w:pPr>
        <w:pStyle w:val="Odstavecseseznamem"/>
        <w:spacing w:before="0" w:after="0"/>
        <w:ind w:left="709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něno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Úroveň organizace atletických soutěží AŠSK v okresech a krajích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t Rus podal informaci o jednání KM ČAS s AŠSK na téma „Nové trendy v atletice a organizace školních soutěží“ do DVPP (Další vzdělávání pedagogických pracovníků), aby se mohla zlepšit úroveň organizace atletických školních soutěží na úrovni okresů a krajů.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ednání komise bylo konstatováno, že garanti ČAS budou informováni o struktuře financování okresních a krajských kol Poháru rozhlasu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: D. Bor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T: leden 2016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tafetový pohár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. Olšan zpracoval hodnocení ročníku 2015. Je připraven návrh rozpočtu na rok 2016, který zohledňuje přístup a aktivitu krajských garantů. Patronem soutěže zůstává Ludmila Formanová, termín republikového finále 31.5. 2016, návrh pořadatele Čáslav.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rojednat s AC Čáslav uspořádání republikového finále </w:t>
        <w:tab/>
        <w:tab/>
        <w:t>Z: A. Žďárský</w:t>
      </w:r>
    </w:p>
    <w:p>
      <w:pPr>
        <w:pStyle w:val="Odstavecseseznamem"/>
        <w:spacing w:before="0" w:after="0"/>
        <w:ind w:left="7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15. 10. 2015</w:t>
      </w:r>
    </w:p>
    <w:p>
      <w:pPr>
        <w:pStyle w:val="Odstavecseseznamem"/>
        <w:spacing w:before="0" w:after="0"/>
        <w:ind w:left="7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něno</w:t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hár rozhlasu 2016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ásadním úkolem je vytvoření kvalitních a aktuálních webových stránek obou soutěží (PR a Corny) obsahujících sofistikovaný a jednotný formulář k přihlášení škol. Republikové finále proběhne 6. - 7. června 2016 v Kolíně.</w:t>
      </w:r>
    </w:p>
    <w:p>
      <w:pPr>
        <w:pStyle w:val="Odstavecseseznamem"/>
        <w:spacing w:before="0" w:after="0"/>
        <w:ind w:left="7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: D. Bor, M. Olšan</w:t>
      </w:r>
    </w:p>
    <w:p>
      <w:pPr>
        <w:pStyle w:val="Odstavecseseznamem"/>
        <w:spacing w:before="0" w:after="0"/>
        <w:ind w:left="7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info 8. 12. 201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plněno o informaci:</w:t>
      </w:r>
      <w:r>
        <w:rPr>
          <w:rFonts w:cs="Times New Roman" w:ascii="Times New Roman" w:hAnsi="Times New Roman"/>
          <w:sz w:val="24"/>
          <w:szCs w:val="24"/>
        </w:rPr>
        <w:t xml:space="preserve"> Přihlášky na všechna okresní a krajská kola PR budou prostřednictvím webových stránek.</w:t>
        <w:tab/>
        <w:tab/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: D. Bor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: leden 20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rny Středoškolský pohár 2016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kutována klesající tendence v účasti družstev na okresních kolech. Propagace soutěže je ze strany AŠSK nedostatečná. Motivačním činitelem může být vstup partnerů ČAS do projektu se slevovým programem pro zúčastněné školy.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ta propagace a motivace projednají s vedením ČAS a AŠSK </w:t>
        <w:tab/>
        <w:tab/>
      </w:r>
    </w:p>
    <w:p>
      <w:pPr>
        <w:pStyle w:val="Odstavecseseznamem"/>
        <w:spacing w:before="0" w:after="0"/>
        <w:ind w:left="709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: D. Bor, M. Olšan</w:t>
      </w:r>
    </w:p>
    <w:p>
      <w:pPr>
        <w:pStyle w:val="Odstavecseseznamem"/>
        <w:spacing w:before="0" w:after="0"/>
        <w:ind w:left="709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: info 8. 12. 2015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dnat bodování Corny v programu AK do 15. 11. 2015</w:t>
        <w:tab/>
        <w:tab/>
        <w:tab/>
      </w:r>
    </w:p>
    <w:p>
      <w:pPr>
        <w:pStyle w:val="Odstavecseseznamem"/>
        <w:spacing w:before="0" w:after="0"/>
        <w:ind w:left="6384" w:firstLine="69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: D. Bor</w:t>
      </w:r>
    </w:p>
    <w:p>
      <w:pPr>
        <w:pStyle w:val="Odstavecseseznamem"/>
        <w:spacing w:before="0" w:after="0"/>
        <w:ind w:left="638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průběžně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lší nemistrovské soutěže 2016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KM ČAS podporuje Atletický trojboj u kategorie I a II. 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oslat připomínky ke struktuře soutěží Atletický trojboje a soutěží v přespolním běhu </w:t>
      </w:r>
    </w:p>
    <w:p>
      <w:pPr>
        <w:pStyle w:val="Odstavecseseznamem"/>
        <w:spacing w:before="0" w:after="0"/>
        <w:ind w:left="637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: D. Bor</w:t>
      </w:r>
    </w:p>
    <w:p>
      <w:pPr>
        <w:pStyle w:val="Odstavecseseznamem"/>
        <w:spacing w:before="0" w:after="0"/>
        <w:ind w:left="637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15. 10. 2015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odnocení LODM 2015 – Plzeň</w:t>
        <w:tab/>
        <w:tab/>
        <w:tab/>
        <w:tab/>
        <w:tab/>
        <w:tab/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Na ČOV prosadit, aby byli atleti na příští LODM přihlašování 14 dnů před LODM. Jedná se o změnu manuálu soutěže, kterou je třeba provést. </w:t>
      </w:r>
    </w:p>
    <w:p>
      <w:pPr>
        <w:pStyle w:val="Odstavecseseznamem"/>
        <w:spacing w:before="0" w:after="0"/>
        <w:ind w:left="6384" w:firstLine="69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: T. Purman</w:t>
      </w:r>
    </w:p>
    <w:p>
      <w:pPr>
        <w:pStyle w:val="Odstavecseseznamem"/>
        <w:spacing w:before="0" w:after="0"/>
        <w:ind w:left="638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8. 12. 2015</w:t>
      </w:r>
    </w:p>
    <w:p>
      <w:pPr>
        <w:pStyle w:val="Odstavecseseznamem"/>
        <w:spacing w:before="0" w:after="0"/>
        <w:ind w:left="6384" w:firstLine="69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něno</w:t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ovat dopis pro KÚ Plzeňského kraje s poznatky z průběhu LODM a zaslat Borovi k dalšímu řešení.</w:t>
        <w:tab/>
        <w:tab/>
        <w:tab/>
        <w:tab/>
        <w:tab/>
        <w:tab/>
        <w:tab/>
      </w:r>
    </w:p>
    <w:p>
      <w:pPr>
        <w:pStyle w:val="Odstavecseseznamem"/>
        <w:spacing w:before="0" w:after="0"/>
        <w:ind w:left="638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: P. Konop, Z. Šilhánek</w:t>
      </w:r>
    </w:p>
    <w:p>
      <w:pPr>
        <w:pStyle w:val="Odstavecseseznamem"/>
        <w:spacing w:before="0" w:after="0"/>
        <w:ind w:left="6384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15. 10. 2015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plněno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KU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arší žactvo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1. Praha Stromovka – Šorm informoval, že je vše připraveno k realizaci.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ce diplomů a medailí zajistí Šorm.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M doporučuje pro ročník 2016 zapracovat do rozpočtu MKU náklady na zakoupení medailí i pro vítěze jednotlivých disciplín.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lat návrhy na místa uspořádání MKU st. žactva 2016 </w:t>
        <w:tab/>
        <w:tab/>
        <w:t>Z: všichni členové KM</w:t>
      </w:r>
    </w:p>
    <w:p>
      <w:pPr>
        <w:pStyle w:val="Odstavecseseznamem"/>
        <w:spacing w:before="0" w:after="0"/>
        <w:ind w:left="7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: 30. 9. 2015</w:t>
      </w:r>
    </w:p>
    <w:p>
      <w:pPr>
        <w:pStyle w:val="Odstavecseseznamem"/>
        <w:spacing w:before="0" w:after="0"/>
        <w:ind w:left="708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lněno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ín MKU 2016 staršího žactva je stanoven na 5. 6. 2016 (Kladno)- </w:t>
      </w:r>
      <w:r>
        <w:rPr>
          <w:rFonts w:cs="Times New Roman" w:ascii="Times New Roman" w:hAnsi="Times New Roman"/>
          <w:i/>
          <w:sz w:val="24"/>
          <w:szCs w:val="24"/>
        </w:rPr>
        <w:t>návrh přesunu na 5.6. z důvodu termínové kolize s Olympic Hop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ín MKU mladšího žactva 10. 12. 2016. (Jablonec, Praha, Ostrava) Zajistit začlenění termínů MKU 2016 do termínové listiny 2016 na soutěžním oddělení ČAS a projednat s pořadateli halových MKU mladšího žactva rezervaci termín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: J. Šorm,</w:t>
        <w:tab/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T: 15. 10. 2015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rvá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Mezikrajové utkání žactva 2015</w:t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Hodnocení MkU 2015. 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pomínky k systému přihlášek. Závěr – přihlášky pro MkU 2016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pouze prostřednictvím AK</w:t>
      </w:r>
      <w:r>
        <w:rPr>
          <w:rFonts w:cs="Times New Roman" w:ascii="Times New Roman" w:hAnsi="Times New Roman"/>
          <w:sz w:val="24"/>
          <w:szCs w:val="24"/>
        </w:rPr>
        <w:t>. Nutné zapracovat do propozic jednoznačný postup při přihlašování. Zajistit účast delegáta ČAS.</w:t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Z: J.Šorm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3. Hodnocení oponentního řízení ČPTM – SG a SPS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jednání komise byl projednán materiál – Hodnocení práce ČPTM.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koly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dnat účast členů DR ČAS na oponenturách 2016 a požadovat od DR zaslání přehledu účasti členů DR na jednotlivých jednáních. T. Purman zašle přehled termínů oponentur 2016 předsedovi DR.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: Purman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vit osnovu oponentur o detailnější projednání výsledků konkrétní práce trenérů SG a SpS a hodnocení jejich úspěšnosti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. Šorm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pracovat tabulku s výstupy z oponentur SpS a jasně specifikovat: </w:t>
      </w:r>
      <w:r>
        <w:rPr>
          <w:rFonts w:cs="Times New Roman" w:ascii="Times New Roman" w:hAnsi="Times New Roman"/>
          <w:b/>
          <w:sz w:val="24"/>
          <w:szCs w:val="24"/>
        </w:rPr>
        <w:t>počty dětí v AP, trenérů AP, žáků a trenérů žactva</w:t>
      </w:r>
      <w:r>
        <w:rPr>
          <w:rFonts w:cs="Times New Roman" w:ascii="Times New Roman" w:hAnsi="Times New Roman"/>
          <w:sz w:val="24"/>
          <w:szCs w:val="24"/>
        </w:rPr>
        <w:t xml:space="preserve"> s dodržením kritérií, která určují, kdo je aktivním žákem (minimální počet startů). Rozeslat zápisy z oponentur zúčastněným SpS a zástupcům KAS.</w:t>
        <w:tab/>
        <w:tab/>
        <w:tab/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: J. Šorm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T: 8. 1.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dnocení SC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 písemný materiál a seznam členů SCM pro rok 2016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Z: T. Purma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T: splněn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4. Talentovaná mláde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Bor představil návrh koncepce činnosti ČPTM na další olympijský cyklus. Projekt bude předložen předsednictvu ČAS a pokud bude schválen, dojde k jeho podrobnější přípravě a realizac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Z: D. Bo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T: březen 2016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5. Čerpání rozpočtu 2015 a plán rozpočtu 20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Bor zhodnotil a okomentoval čerpání rozpočtu 2015. Představil návrh rozpočtu 201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Z: garanti jednotlivých úseků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  <w:tab/>
        <w:tab/>
        <w:tab/>
        <w:t>T: průběžně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6. Termínová listina</w:t>
      </w:r>
    </w:p>
    <w:p>
      <w:pPr>
        <w:pStyle w:val="Normal"/>
        <w:rPr/>
      </w:pPr>
      <w:r>
        <w:rPr>
          <w:rFonts w:cs="Times New Roman" w:ascii="Times New Roman" w:hAnsi="Times New Roman"/>
        </w:rPr>
        <w:t>Na základě požadavku TR - KM souhlasí s přesunutím  MČR dorostenců a dorostenek na 3000m a 1500m př. resp. 2000m př. do programu MČR mužů a žen v Táboře z důvodu kolize MČR dorostu a juniorů se závody SP v běhu do vrchu.</w:t>
        <w:tab/>
        <w:tab/>
        <w:tab/>
        <w:tab/>
        <w:t>Doplnění do brožury Atletické soutěže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koly: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řazení uvedených disciplín z programu MČR dorostu a juniorů - Třinec</w:t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</w:rPr>
        <w:t>Zařazení uvedených disciplín do časového pořadu MČR mužů a žen - Tábor</w:t>
      </w:r>
    </w:p>
    <w:p>
      <w:pPr>
        <w:pStyle w:val="Normal"/>
        <w:spacing w:before="0" w:after="0"/>
        <w:ind w:left="4956" w:firstLine="19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: D. Bor, A. Žďárský </w:t>
      </w:r>
    </w:p>
    <w:p>
      <w:pPr>
        <w:pStyle w:val="Normal"/>
        <w:spacing w:before="0" w:after="0"/>
        <w:ind w:left="4956" w:firstLine="1990"/>
        <w:rPr/>
      </w:pPr>
      <w:r>
        <w:rPr>
          <w:rFonts w:cs="Times New Roman" w:ascii="Times New Roman" w:hAnsi="Times New Roman"/>
        </w:rPr>
        <w:t>T: 14. 12. 2015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7. Nemistrovské soutěž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tí třístupňová úroveň (okres, kraj, RF) PR, CORNY a ŠP. Důrazně akcentována kvalitní práce s weby všech tří soutěží s požadavkem na koordinaci s AŠSK a maximální aktuálnost.</w:t>
        <w:tab/>
        <w:tab/>
        <w:tab/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Z: M. Olšan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8. Informace z metodické a soutěžní komise.</w:t>
      </w:r>
    </w:p>
    <w:p>
      <w:pPr>
        <w:pStyle w:val="Normal"/>
        <w:rPr/>
      </w:pPr>
      <w:r>
        <w:rPr>
          <w:rFonts w:cs="Times New Roman" w:ascii="Times New Roman" w:hAnsi="Times New Roman"/>
        </w:rPr>
        <w:t>I. Rudová informovala o záměru MK vytvořit novou koncepci přípravy metodických materiálů a vzdělávání trenérů. Jednou z priorit bude zpracování DVD  k atletika žact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8.12. 2015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sal: Aleš Žďárský</w:t>
      </w:r>
    </w:p>
    <w:p>
      <w:pPr>
        <w:pStyle w:val="Normal"/>
        <w:spacing w:before="0" w:after="20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ěřil: David B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5316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36:00Z</dcterms:created>
  <dc:creator>Tomáš Purman</dc:creator>
  <dc:description/>
  <dc:language>en-US</dc:language>
  <cp:lastModifiedBy>Martin Mastný</cp:lastModifiedBy>
  <dcterms:modified xsi:type="dcterms:W3CDTF">2016-02-05T14:36:00Z</dcterms:modified>
  <cp:revision>2</cp:revision>
  <dc:subject/>
  <dc:title/>
</cp:coreProperties>
</file>