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3/20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6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25. 9. 2012</w:t>
      </w:r>
    </w:p>
    <w:p>
      <w:pPr>
        <w:pStyle w:val="Bezmezer"/>
        <w:rPr/>
      </w:pPr>
      <w:r>
        <w:rPr/>
        <w:t>přítomni: Bor, Konop, Purman, Rakowski, Rudová, Rus,Weberová</w:t>
      </w:r>
    </w:p>
    <w:p>
      <w:pPr>
        <w:pStyle w:val="Bezmezer"/>
        <w:rPr/>
      </w:pPr>
      <w:r>
        <w:rPr/>
        <w:t>omluven: Svoboda</w:t>
      </w:r>
    </w:p>
    <w:p>
      <w:pPr>
        <w:pStyle w:val="Bezmezer"/>
        <w:rPr/>
      </w:pPr>
      <w:r>
        <w:rPr/>
        <w:t>nepřítomen: Chlumecký</w:t>
      </w:r>
    </w:p>
    <w:p>
      <w:pPr>
        <w:pStyle w:val="Bezmezer"/>
        <w:rPr/>
      </w:pPr>
      <w:r>
        <w:rPr/>
        <w:t>pozvaní na část jednání: Větrovcová, Wast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n. Jména osob jsou psána bez titulů a pouze příjmení. 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2"/>
        </w:numPr>
        <w:ind w:left="284" w:hanging="284"/>
        <w:rPr>
          <w:b/>
          <w:b/>
        </w:rPr>
      </w:pPr>
      <w:r>
        <w:rPr>
          <w:b/>
        </w:rPr>
        <w:t>Hodnocení mezikrajového utkání mladšího žactva</w:t>
      </w:r>
    </w:p>
    <w:p>
      <w:pPr>
        <w:pStyle w:val="Odstavecseseznamem"/>
        <w:ind w:left="284" w:hanging="0"/>
        <w:rPr/>
      </w:pPr>
      <w:r>
        <w:rPr/>
        <w:t>KM vyslechla zástupce jednotlivých utkání, které se konaly v Kladně, Pardubicích a Olomouci.</w:t>
      </w:r>
    </w:p>
    <w:p>
      <w:pPr>
        <w:pStyle w:val="Odstavecseseznamem"/>
        <w:ind w:left="284" w:hanging="0"/>
        <w:rPr/>
      </w:pPr>
      <w:r>
        <w:rPr/>
        <w:t>Pardubice (Wastl) – kladné hodnocení s těmito připomínkami: na poslední chvíli byli odhlášeni závodníci Chrudimi, výsledky nebyly zpracovány v atletické kanceláři</w:t>
      </w:r>
    </w:p>
    <w:p>
      <w:pPr>
        <w:pStyle w:val="Odstavecseseznamem"/>
        <w:ind w:left="284" w:hanging="0"/>
        <w:rPr/>
      </w:pPr>
      <w:r>
        <w:rPr/>
        <w:t>Kladno (Větrovcová) – hodnoceno kladně</w:t>
      </w:r>
    </w:p>
    <w:p>
      <w:pPr>
        <w:pStyle w:val="Odstavecseseznamem"/>
        <w:tabs>
          <w:tab w:val="clear" w:pos="708"/>
          <w:tab w:val="left" w:pos="7513" w:leader="none"/>
        </w:tabs>
        <w:ind w:left="284" w:hanging="0"/>
        <w:rPr/>
      </w:pPr>
      <w:r>
        <w:rPr/>
        <w:t>Olomouc (Rakowski) – hodnoceno kladně, drobná připomínka k organizaci štafet</w:t>
      </w:r>
    </w:p>
    <w:p>
      <w:pPr>
        <w:pStyle w:val="Odstavecseseznamem"/>
        <w:tabs>
          <w:tab w:val="clear" w:pos="708"/>
          <w:tab w:val="left" w:pos="7513" w:leader="none"/>
        </w:tabs>
        <w:ind w:left="284" w:hanging="0"/>
        <w:rPr/>
      </w:pPr>
      <w:r>
        <w:rPr/>
        <w:t>KM hodnotí kladně uspořádání utkání a doporučuje jejich uspořádání i následujícím roce.</w:t>
      </w:r>
    </w:p>
    <w:p>
      <w:pPr>
        <w:pStyle w:val="Odstavecseseznamem"/>
        <w:tabs>
          <w:tab w:val="clear" w:pos="708"/>
          <w:tab w:val="left" w:pos="7513" w:leader="none"/>
        </w:tabs>
        <w:ind w:left="284" w:hanging="0"/>
        <w:rPr/>
      </w:pPr>
      <w:r>
        <w:rPr/>
        <w:t>Doporučuje se pro příští rok zapracovat tyto připomínky organizátorů:</w:t>
      </w:r>
    </w:p>
    <w:p>
      <w:pPr>
        <w:pStyle w:val="Odstavecseseznamem"/>
        <w:numPr>
          <w:ilvl w:val="0"/>
          <w:numId w:val="3"/>
        </w:numPr>
        <w:rPr/>
      </w:pPr>
      <w:r>
        <w:rPr/>
        <w:t>upravit počty pokusů v technických disciplínách na 3 + 3</w:t>
      </w:r>
    </w:p>
    <w:p>
      <w:pPr>
        <w:pStyle w:val="Odstavecseseznamem"/>
        <w:numPr>
          <w:ilvl w:val="0"/>
          <w:numId w:val="3"/>
        </w:numPr>
        <w:rPr/>
      </w:pPr>
      <w:r>
        <w:rPr/>
        <w:t>ohodnotit nejlepší výkony v chlapecké a dívčí kategorii z každého kraje</w:t>
      </w:r>
    </w:p>
    <w:p>
      <w:pPr>
        <w:pStyle w:val="Odstavecseseznamem"/>
        <w:numPr>
          <w:ilvl w:val="0"/>
          <w:numId w:val="3"/>
        </w:numPr>
        <w:rPr/>
      </w:pPr>
      <w:r>
        <w:rPr/>
        <w:t>trička nechat vyrobit barevně dle krajů</w:t>
      </w:r>
    </w:p>
    <w:p>
      <w:pPr>
        <w:pStyle w:val="Odstavecseseznamem"/>
        <w:numPr>
          <w:ilvl w:val="0"/>
          <w:numId w:val="3"/>
        </w:numPr>
        <w:rPr/>
      </w:pPr>
      <w:r>
        <w:rPr/>
        <w:t>upravit program Atletické kanceláře tak, aby byl využitelný pro tato utkání. Do smlouvy s pořadatelem zapracovat povinnost zpracovat výsledky v atletické kanceláři.</w:t>
      </w:r>
    </w:p>
    <w:p>
      <w:pPr>
        <w:pStyle w:val="Odstavecseseznamem"/>
        <w:tabs>
          <w:tab w:val="clear" w:pos="708"/>
          <w:tab w:val="left" w:pos="7513" w:leader="none"/>
        </w:tabs>
        <w:ind w:left="0" w:hanging="0"/>
        <w:rPr/>
      </w:pPr>
      <w:r>
        <w:rPr>
          <w:rFonts w:eastAsia="Times New Roman"/>
        </w:rPr>
        <w:t xml:space="preserve">           </w:t>
      </w:r>
      <w:r>
        <w:rPr/>
        <w:t>Vše zajistí zodpovědný pracovník za soutěže v ČAS Olšan.</w:t>
      </w:r>
    </w:p>
    <w:p>
      <w:pPr>
        <w:pStyle w:val="Odstavecseseznamem"/>
        <w:tabs>
          <w:tab w:val="clear" w:pos="708"/>
          <w:tab w:val="left" w:pos="7513" w:leader="none"/>
        </w:tabs>
        <w:ind w:left="0" w:hanging="0"/>
        <w:rPr/>
      </w:pPr>
      <w:r>
        <w:rPr/>
      </w:r>
    </w:p>
    <w:p>
      <w:pPr>
        <w:pStyle w:val="Odstavecseseznamem"/>
        <w:tabs>
          <w:tab w:val="clear" w:pos="708"/>
          <w:tab w:val="left" w:pos="7513" w:leader="none"/>
        </w:tabs>
        <w:ind w:left="0" w:hanging="0"/>
        <w:rPr>
          <w:b/>
          <w:b/>
        </w:rPr>
      </w:pPr>
      <w:r>
        <w:rPr>
          <w:b/>
        </w:rPr>
        <w:t>2. Příprava motivačního kempu</w:t>
      </w:r>
    </w:p>
    <w:p>
      <w:pPr>
        <w:pStyle w:val="Odstavecseseznamem"/>
        <w:tabs>
          <w:tab w:val="clear" w:pos="708"/>
          <w:tab w:val="left" w:pos="7513" w:leader="none"/>
        </w:tabs>
        <w:ind w:left="284" w:hanging="0"/>
        <w:jc w:val="both"/>
        <w:rPr/>
      </w:pPr>
      <w:r>
        <w:rPr/>
        <w:t xml:space="preserve">Kempy se uskuteční v Olomouci, Pardubicích a Kladně 23. - 25. 11. (datum kempu v Olomouci bude případně upraveno). Účastníky kempů budou vybraní závodníci, kteří závodili na mezikrajových utkáních, za každý kraj 3 chlapci a 3 dívky (vybere KAS/PAS). Vedoucími kempů budou Čuříková (Kladno), Wastl (Pardubice) a Uhlíř (Olomouc), z každého kraje se dále zúčastní jeden trenér. Finančně zabezpečuje kempy ČAS. Jedná se o kemp motivační, organizátor mimo sportovní program zajistí i přednášky se sportovní tématikou a besedu s atletem - olympionikem, kterého zajistí organizátor ve spolupráci s Purmanem. Na návrh KM proběhne na kempech testování: 30 m letmo (náběh 10 m), skok daleký z místa a hod medicinbalem 2 kg. </w:t>
      </w:r>
    </w:p>
    <w:p>
      <w:pPr>
        <w:pStyle w:val="Odstavecseseznamem"/>
        <w:tabs>
          <w:tab w:val="clear" w:pos="708"/>
          <w:tab w:val="left" w:pos="7513" w:leader="none"/>
        </w:tabs>
        <w:ind w:left="0" w:hanging="0"/>
        <w:rPr/>
      </w:pPr>
      <w:r>
        <w:rPr/>
      </w:r>
    </w:p>
    <w:p>
      <w:pPr>
        <w:pStyle w:val="Odstavecseseznamem"/>
        <w:ind w:left="0" w:hanging="0"/>
        <w:rPr>
          <w:sz w:val="26"/>
        </w:rPr>
      </w:pPr>
      <w:r>
        <w:rPr>
          <w:b/>
        </w:rPr>
        <w:t>3. Kontrola zápisu a plnění úkolů z 25. schůze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yla provedena kontrola zápisu, většina úkolů splněna, některé byly na programu jednání (viz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ále)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4. Oponentury ČPTM – organizace a obsah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>Purman předložil návrh na organizaci oponentur. KM doporučuje upravit časy zahájení jednání v některých krajích. Rudová informovala, že sportovním střediskům byla zaslána osnova hodnocení pro uplynulé období. Nově mají za povinnost zpracovat koncepci SpS pro období 2013 – 2016 (podrobněji 2013 - 2014). Koncepce bude důležitým bodem oponentního jednání. Na oponentury budou pozvány i oddíly, které podaly žádost o zřízení sportovního střediska                     a zařazení do systému talentované mládeže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5. Čerpání rozpočtu SCM a VSCM 20012</w:t>
      </w:r>
    </w:p>
    <w:p>
      <w:pPr>
        <w:pStyle w:val="Odstavecseseznamem"/>
        <w:ind w:left="284" w:hanging="284"/>
        <w:jc w:val="both"/>
        <w:rPr>
          <w:color w:val="FF0000"/>
        </w:rPr>
      </w:pPr>
      <w:r>
        <w:rPr>
          <w:rFonts w:eastAsia="Times New Roman"/>
        </w:rPr>
        <w:t xml:space="preserve">    </w:t>
      </w:r>
      <w:r>
        <w:rPr/>
        <w:t>Purman informoval o čerpání rozpočtu. Ze vzniklé rezervy SCM bude zakoupeno materiální vybavení pro trenéry (sportovní obuv a oblečení). V rozpočtu vznikla velká rezerva ve VSCM  (někteří závodníci nezávodí, jsou zraněni, nevyúčtovávají přidělené prostředky apod.). KM doporučuje vzniklou rezervu využít na odměny pro osobní trenéry VSCM i SCM. Bor je pověřen projednáním s předsedou ekonomické komise a šéftrenérem.</w:t>
      </w:r>
    </w:p>
    <w:p>
      <w:pPr>
        <w:pStyle w:val="Odstavecseseznamem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284" w:hanging="284"/>
        <w:jc w:val="both"/>
        <w:rPr/>
      </w:pPr>
      <w:r>
        <w:rPr>
          <w:b/>
        </w:rPr>
        <w:t>6. Soutěže mládeže 2012 a 2013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>
          <w:b/>
          <w:i/>
        </w:rPr>
        <w:t>Pohár rozhlasu</w:t>
      </w:r>
      <w:r>
        <w:rPr/>
        <w:t xml:space="preserve">  </w:t>
      </w:r>
    </w:p>
    <w:p>
      <w:pPr>
        <w:pStyle w:val="Odstavecseseznamem"/>
        <w:ind w:left="284" w:hanging="0"/>
        <w:jc w:val="both"/>
        <w:rPr/>
      </w:pPr>
      <w:r>
        <w:rPr/>
        <w:t>KM zhodnotila republikové finále PR, které se konalo v Ústí nad Orlicí. Byla výborně zajištěna společenská část tj. ubytování, stravování, program pro družstva. Technické zajištění závodů bylo bohužel nedostačující – nekvalitně připravené sektory na skok daleký i vysoký, nedostatek rozhodčích. Závod bohužel ovlivnilo i počasí. KM doporučuje zkontrolovat zajištění republikového finále v roce 2013 (Litomyšl 5. 6.) předběžnou návštěvou zástupce ČAS (Olšan). KM doporučuje, aby celou soutěž tj. její přípravu za ČAS převzal Olšan (dosud Rudová). KM ukládá Olšanovi zapracovat do smluv s pořadateli krajských finále pro rok 2013 povinnost zpracování výsledků v Atletické kanceláři s následnou penalizací, pokud to nebude splněno.</w:t>
      </w:r>
    </w:p>
    <w:p>
      <w:pPr>
        <w:pStyle w:val="Odstavecseseznamem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Odstavecseseznamem"/>
        <w:ind w:left="284" w:hanging="0"/>
        <w:jc w:val="both"/>
        <w:rPr/>
      </w:pPr>
      <w:r>
        <w:rPr/>
        <w:t>Rudová informovala o změně v kategoriích, kterou stanovila AŠSK. Zařazení do kategorie bude nadále dle ročníku narození a třídy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Corny středoškolský pohár</w:t>
      </w:r>
    </w:p>
    <w:p>
      <w:pPr>
        <w:pStyle w:val="Odstavecseseznamem"/>
        <w:ind w:left="284" w:hanging="284"/>
        <w:jc w:val="both"/>
        <w:rPr>
          <w:color w:val="FF0000"/>
        </w:rPr>
      </w:pPr>
      <w:r>
        <w:rPr>
          <w:rFonts w:eastAsia="Times New Roman"/>
        </w:rPr>
        <w:t xml:space="preserve">     </w:t>
      </w:r>
      <w:r>
        <w:rPr/>
        <w:t>Finále Corny se uskuteční 8. – 9. 10. 2012 v Břeclavi. Proběhla diskuse o pořadatelsví finále, které se koná již po několikáté v Břeclavi. KM zatím neuvažuje o vypsání výběrového řízení na pořadatele finále z důvodu, že pořadatelem soutěže je AŠSK.</w:t>
      </w:r>
    </w:p>
    <w:p>
      <w:pPr>
        <w:pStyle w:val="Odstavecseseznamem"/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284" w:hanging="284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 xml:space="preserve">MČR žactva 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>Konalo se v červnu. KM nadále doporučuje pořádat MČR v podzimním termínu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>
          <w:b/>
          <w:i/>
        </w:rPr>
        <w:t>Mezikrajové utkání mladšího žactva</w:t>
      </w:r>
      <w:r>
        <w:rPr/>
        <w:t xml:space="preserve"> – viz bod 1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Mezikrajové halové utkání staršího žactva</w:t>
      </w:r>
      <w:r>
        <w:rPr/>
        <w:t xml:space="preserve"> – za ČAS zodpovídá Olšan, za KM sleduje Bor</w:t>
      </w:r>
    </w:p>
    <w:p>
      <w:pPr>
        <w:pStyle w:val="Odstavecseseznamem"/>
        <w:ind w:left="284" w:hanging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284" w:hanging="284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 xml:space="preserve">Nová struktura soutěží družstev mládeže pro rok 2013. 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>KM navrhla novou strukturu – rozdělení do 4 skupin (1 Morava, 3 Čechy.) KM navrhuje tento postupový klíč do republikového finále: Morava – první tři družstva, Čechy- vítězové skupin            a další družstva podle bodového zisku (maďarské tabulky, bodovat jako na extralize 10 výkonů). KM ukládá Borovi návrh předložit soutěžní komisi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7. Seminář trenérů ČPTM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>Seminář se uskuteční 18. – 19. 10. v Nymburku. Purman předložil program. KM program s drobnými úpravami schválila. Rudová informovala o zájmu trenérů z nově vzniklých SpS DP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8. Atletika pro děti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</w:t>
      </w:r>
      <w:r>
        <w:rPr/>
        <w:t>Rudová informovala o plnění projektu v roce 2012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akce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webová stránka www.atletikaprodeti.cz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nové nářadí a náčiní (doskočiště do výšky, vrhačský sektor, mobilní sprinterská rovinka)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nová kapitola Překážkový běh do brožury Atletika pro děti – připomínky zašlou Rudové všichni členové KM do konce září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byla ukázána nová sady nářadí a náčiní pro Atletickou přípravku. K sadě byl napsán manuál pro použití – připomínky členů KM do následujícího dne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DVD Atletika pro děti – probíhá natáčení závěrečné kapitoly, stříhání a tvorba komentáře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seminář trenérů atletických přípravek „Atletíme se sadou“ se uskuteční 1. - 2. 12. Budou pozváni trenéři z oddílů, které letos obdržely od ČAS sadu pomůcek pro dětskou atletiku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KM zrušila statut pilotních škol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9. Rozpočet Komise mládeže ČAS 2013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Bor předložil rozpočet, který upravil zejména dle připomínek Rusa a Rudové. Rozpočet bude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předložen ekonomické komisi.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10. Různé</w:t>
      </w:r>
    </w:p>
    <w:p>
      <w:pPr>
        <w:pStyle w:val="Odstavecseseznamem"/>
        <w:ind w:left="284" w:hanging="0"/>
        <w:jc w:val="both"/>
        <w:rPr/>
      </w:pPr>
      <w:r>
        <w:rPr/>
        <w:t xml:space="preserve">a) bude vyrobeno tričko a certifikát „Talent sportovního střediska 2012“. Vše bude předáno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</w:t>
      </w:r>
      <w:r>
        <w:rPr/>
        <w:t>vedoucím trenérům SpS na semináři v Nymburku popř. na oponenturách,</w:t>
      </w:r>
    </w:p>
    <w:p>
      <w:pPr>
        <w:pStyle w:val="Odstavecseseznamem"/>
        <w:ind w:left="284" w:hanging="0"/>
        <w:jc w:val="both"/>
        <w:rPr/>
      </w:pPr>
      <w:r>
        <w:rPr/>
        <w:t>b) KM schválila změnu vedoucího trenéra u SpS TJ VS Tábor, P. Pavliše nahradí P.Zvolánková,</w:t>
      </w:r>
    </w:p>
    <w:p>
      <w:pPr>
        <w:pStyle w:val="Odstavecseseznamem"/>
        <w:ind w:left="284" w:hanging="0"/>
        <w:jc w:val="both"/>
        <w:rPr/>
      </w:pPr>
      <w:r>
        <w:rPr/>
        <w:t xml:space="preserve">c) struktura disciplín - KM ukládá Purmanovi projednat novou strukturu opětovně v trenérské 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radě a zajistit písemné připomínky této rady, využitelné pro hodnocení KM.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Rudová informovala, že MK doporučuje zařadit pro kategorii staršího žactva 60 m překážek  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(dosud 100 m překážek). 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d) termín další schůze: </w:t>
      </w:r>
      <w:r>
        <w:rPr>
          <w:b/>
        </w:rPr>
        <w:t>4. 12. 2012</w:t>
      </w:r>
      <w:r>
        <w:rPr/>
        <w:t xml:space="preserve"> na sekretariátu ČAS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apsala: Rudová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raze dne 28. 9. 2012</w:t>
      </w:r>
    </w:p>
    <w:p>
      <w:pPr>
        <w:pStyle w:val="Bezmezer"/>
        <w:rPr/>
      </w:pPr>
      <w:r>
        <w:rPr/>
        <w:t>schválil: Bor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1:00Z</dcterms:created>
  <dc:creator>ČAS</dc:creator>
  <dc:description/>
  <cp:keywords/>
  <dc:language>en-US</dc:language>
  <cp:lastModifiedBy>Iveta</cp:lastModifiedBy>
  <cp:lastPrinted>2012-10-08T14:00:00Z</cp:lastPrinted>
  <dcterms:modified xsi:type="dcterms:W3CDTF">2012-10-08T12:01:00Z</dcterms:modified>
  <cp:revision>4</cp:revision>
  <dc:subject/>
  <dc:title>ZÁPIS 1/2010</dc:title>
</cp:coreProperties>
</file>