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6/20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23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ha 6. 12. 2011</w:t>
      </w:r>
    </w:p>
    <w:p>
      <w:pPr>
        <w:pStyle w:val="Bezmezer"/>
        <w:rPr/>
      </w:pPr>
      <w:r>
        <w:rPr/>
        <w:t xml:space="preserve">přítomni: Bor, Chlumecký, Konop, Punčochář, Purman, Rakowski, Rudová, Rus, Svoboda, </w:t>
      </w:r>
    </w:p>
    <w:p>
      <w:pPr>
        <w:pStyle w:val="Bezmezer"/>
        <w:rPr/>
      </w:pPr>
      <w:r>
        <w:rPr>
          <w:rFonts w:eastAsia="Times New Roman"/>
        </w:rPr>
        <w:t xml:space="preserve">                </w:t>
      </w:r>
      <w:r>
        <w:rPr/>
        <w:t>Weberová</w:t>
      </w:r>
    </w:p>
    <w:p>
      <w:pPr>
        <w:pStyle w:val="Bezmezer"/>
        <w:rPr/>
      </w:pPr>
      <w:r>
        <w:rPr/>
        <w:t>za Dozorčí radu ČAS: Dvořáková</w:t>
      </w:r>
    </w:p>
    <w:p>
      <w:pPr>
        <w:pStyle w:val="Bezmezer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. Jména osob jsou psána bez titulů a pouze příjmení.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 xml:space="preserve">Termínová listina 2012 </w:t>
        <w:br/>
      </w:r>
      <w:r>
        <w:rPr/>
        <w:t>Na úvod jednání proběhla diskuse k termínové listině pro rok 2012 – termínu MČR žactva a MČR ve vícebojích. KM se seznámila s dopisem od AO AC Tepo Kladno, zaslaným mj. i KM, ve které se žádá vysvětlení, proč bylo MČR stanoveno na červen 2012. KM potvrdila, že její stanovisko bylo uspořádat MČR v podzimním termínu. Červnový termín stanovilo P ČAS.</w:t>
      </w:r>
      <w:r>
        <w:rPr>
          <w:b/>
        </w:rPr>
        <w:br/>
      </w:r>
    </w:p>
    <w:p>
      <w:pPr>
        <w:pStyle w:val="Normal"/>
        <w:rPr/>
      </w:pPr>
      <w:r>
        <w:rPr>
          <w:b/>
        </w:rPr>
        <w:t>V úvodní části schůze oznámil Petr Punčochář svoji rezignaci na místo předsedy komise mládeže – tato skutečnost ovlivnila další jednání (viz dále).</w:t>
      </w:r>
    </w:p>
    <w:p>
      <w:pPr>
        <w:pStyle w:val="Normal"/>
        <w:jc w:val="both"/>
        <w:rPr>
          <w:b/>
          <w:b/>
        </w:rPr>
      </w:pPr>
      <w:r>
        <w:rPr>
          <w:b/>
        </w:rPr>
        <w:t>KM žádá P ČAS, aby tuto situaci urychleně řešilo v souvislosti s nutnými změnami v talentované mládeži, které se musí zpracovat a schválit v 1. polovině roku 2012 – pokud by měly platit od ledna 2013!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Talentovaná mládež</w:t>
      </w:r>
    </w:p>
    <w:p>
      <w:pPr>
        <w:pStyle w:val="Odstavecseseznamem"/>
        <w:ind w:left="0" w:hanging="0"/>
        <w:jc w:val="both"/>
        <w:rPr/>
      </w:pPr>
      <w:r>
        <w:rPr/>
        <w:t xml:space="preserve">Punčochář seznámil přítomné s výsledkem jednání mimořádného P ČAS k talentované mládeži               a V ČAS. Rudová a Purman konstatovali, že nebyli informováni o výsledcích jednání před listopadovými oponenturami, což negativně ovlivnilo jejich vystupování a jednání na oponenturách. </w:t>
      </w:r>
    </w:p>
    <w:p>
      <w:pPr>
        <w:pStyle w:val="Odstavecseseznamem"/>
        <w:ind w:left="0" w:hanging="0"/>
        <w:jc w:val="both"/>
        <w:rPr/>
      </w:pPr>
      <w:r>
        <w:rPr/>
        <w:t>KM vyjádřila svojí nespokojenost se situací v oblasti změn v talentované mládeže a doporučuje                P ČAS, aby vydalo přesné pokyny, co se po KM požaduje v této oblasti. Zároveň požaduje vymezit přesné kompetence pracovníků sekretariátu vůči jednotlivým článkům talentované mládeže, tj. kdo za co zodpovídá a kdo celou oblast koordinuje (zaštiťuje) z pozice ČAS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SCM – T. Purman vypracuje prováděcí pokyn k nově vzniklému článku VSCM. Pokyn zašle           do </w:t>
      </w:r>
      <w:r>
        <w:rPr>
          <w:b/>
        </w:rPr>
        <w:t>17. 1. 2012</w:t>
      </w:r>
      <w:r>
        <w:rPr/>
        <w:t xml:space="preserve"> k připomínkování ostatním členům komise. Členové se vyjádří </w:t>
      </w:r>
      <w:r>
        <w:rPr>
          <w:b/>
        </w:rPr>
        <w:t>do 31. 1. 2012.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KM doporučuje zachovat stávající prováděcí pokyny k SCM a SpS a pouze zapracovat změny, které případně schválí P ČAS 6. 12. 2012 (kandidáti – skupina K). Nový prováděcí pokyn bude vypracován až dle pokynů P ČAS (souvisí se změnou ve vedení KM).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Oponentury ČPTM</w:t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Sportovní střediska (SpS)</w:t>
      </w:r>
    </w:p>
    <w:p>
      <w:pPr>
        <w:pStyle w:val="Odstavecseseznamem"/>
        <w:ind w:left="0" w:hanging="0"/>
        <w:jc w:val="both"/>
        <w:rPr/>
      </w:pPr>
      <w:r>
        <w:rPr/>
        <w:t xml:space="preserve">Oponentury SpS proběhly ve všech krajích za účasti předsedů (popř. zástupců) KAS/PAS. SpS byla hodnocena dle kritérií uvedených v Prováděcím pokynu ČAS k činnosti sportovních středisek. Důraz byl kladen na trenérské zabezpečení, počet členů a zapojení atletů do soutěží (v kraji i ČR). Nově se hodnotily výsledky obecných a speciální testů (výsledky v soutěžích). </w:t>
      </w:r>
    </w:p>
    <w:p>
      <w:pPr>
        <w:pStyle w:val="Normal"/>
        <w:jc w:val="both"/>
        <w:rPr/>
      </w:pPr>
      <w:r>
        <w:rPr/>
        <w:t xml:space="preserve">Rudová konstatovala, že úplná a správně vyplněná hodnocení odevzdala pouze 1/3 SpS (většinou chyběla informace o obecných a speciálních testech a informace o činnosti atletické přípravky tak, aby se mohla zveřejnit na </w:t>
      </w:r>
      <w:hyperlink r:id="rId2">
        <w:r>
          <w:rPr>
            <w:rStyle w:val="InternetLink"/>
          </w:rPr>
          <w:t>www.atletikaprodeti.cz</w:t>
        </w:r>
      </w:hyperlink>
      <w:r>
        <w:rPr/>
        <w:t>). SpS, která nedodala všechny požadované informace, byla na tuto skutečnost upozorněna na oponenturách. Byl stanoven datum, do kdy je nutné dodat požadované informace (bylo zapsáno do zápisů).</w:t>
      </w:r>
    </w:p>
    <w:p>
      <w:pPr>
        <w:pStyle w:val="Normal"/>
        <w:jc w:val="both"/>
        <w:rPr/>
      </w:pPr>
      <w:r>
        <w:rPr/>
        <w:t>SpS byla seznámena s možností odebrání příspěvku 2000,- Kč na činnost přípravek v následujícím období (výhledově od 1. 9. 2012 – souvisí se vznikem detašovaných pracovišť SpS).</w:t>
      </w:r>
    </w:p>
    <w:p>
      <w:pPr>
        <w:pStyle w:val="Normal"/>
        <w:jc w:val="both"/>
        <w:rPr/>
      </w:pPr>
      <w:r>
        <w:rPr/>
        <w:t>Na schůzi KM proběhly zkrácené oponentury SpS u TJ Lokomotivy Břeclav za přítomnosti vedoucího trenéra Z. Chlumeckého.</w:t>
      </w:r>
    </w:p>
    <w:p>
      <w:pPr>
        <w:pStyle w:val="Normal"/>
        <w:jc w:val="both"/>
        <w:rPr/>
      </w:pPr>
      <w:r>
        <w:rPr/>
        <w:t>KM schválila předložený návrh změn v oblasti SpS pro rok 2012, týkající se změn dislokace a odebrání části finančního příspěvku na činnost u konkrétních SpS. Návrh bude předložen P ČAS ke schválení.</w:t>
      </w:r>
    </w:p>
    <w:p>
      <w:pPr>
        <w:pStyle w:val="Normal"/>
        <w:jc w:val="both"/>
        <w:rPr/>
      </w:pPr>
      <w:r>
        <w:rPr>
          <w:u w:val="single"/>
        </w:rPr>
        <w:t>Sportovní centra mládeže (SCM)</w:t>
      </w:r>
    </w:p>
    <w:p>
      <w:pPr>
        <w:pStyle w:val="Normal"/>
        <w:jc w:val="both"/>
        <w:rPr/>
      </w:pPr>
      <w:r>
        <w:rPr>
          <w:bCs/>
        </w:rPr>
        <w:t>Dle Purmana při oponenturách samotných došlo k diskuzi nad jmény atletů, jejichž zařazení, dle soudu zástupců ČAS, nebylo jasné vzhledem k prováděcím pokynům, nebo u nich byly chyby ve výkonu, či jiné nejasnosti. Během oponentur bylo vyřazeno 117 atletů/atletek a schváleno 523 atletů/atletek ze všech krajů. Vzhledem k ucelenému pohledu na všechny navrhované, může ještě dojít k úpravám. Seznam navržených členů do SCM bude ještě podroben důkladnějšímu srovnání se všemi navrženými adepty pro zařazení do SCM na rok 2012. Konečný seznam vytvoří Purman.</w:t>
      </w:r>
    </w:p>
    <w:p>
      <w:pPr>
        <w:pStyle w:val="Normal"/>
        <w:jc w:val="both"/>
        <w:rPr>
          <w:bCs/>
        </w:rPr>
      </w:pPr>
      <w:r>
        <w:rPr>
          <w:bCs/>
        </w:rPr>
        <w:t>Spolupráce jednotlivých trenéru SCM s oddíly a trenéry je většinou na dobré úrovni, osobní kontakt na závodech, případně telefonicky. Problematika SCM byla řešena během roku na schůzích KAS/PAS. Informovanost byla zajišťována zpravodaji SCM, které byly rozesílané emailovou poštou všem osobním trenérům, u některých SCM i zařazeným atletům. Zápisy jsou umístěny i na webových stránkách jednotlivých krajů.</w:t>
      </w:r>
    </w:p>
    <w:p>
      <w:pPr>
        <w:pStyle w:val="Normal"/>
        <w:rPr/>
      </w:pPr>
      <w:r>
        <w:rPr/>
        <w:t>KM schválila návrh 55 atletů zařadit do VSCM  pro rok 2012</w:t>
        <w:br/>
        <w:t>KM schválila návrh znovu zavést skupinu K – kandidáti SCM, ve které by byli atleti převážně žákovské kategorie. Charakter skupiny je motivační. Zavedení skupiny K neovlivní rozpočet SCM.</w:t>
        <w:br/>
        <w:t>Návrh bude předložen P ČAS ke schválení.</w:t>
      </w:r>
    </w:p>
    <w:p>
      <w:pPr>
        <w:pStyle w:val="Normal"/>
        <w:rPr/>
      </w:pPr>
      <w:r>
        <w:rPr/>
        <w:t>KM vyslechla Purmanovo hodnocení trenérů SCM v jednotlivých krajích. Jména trenérů, u kterých z jeho pohledu není jejich práce dobrá, předloží Purman řediteli svazu Fojtovi.</w:t>
      </w:r>
    </w:p>
    <w:p>
      <w:pPr>
        <w:pStyle w:val="Normal"/>
        <w:rPr/>
      </w:pPr>
      <w:r>
        <w:rPr/>
        <w:t>KM navrhuje, aby v krajích, kde byli trenéři SCM zaměstnáni na dobu určitou, proběhla nová výběrová říz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</w:rPr>
      </w:pPr>
      <w:r>
        <w:rPr>
          <w:b/>
        </w:rPr>
        <w:t>Nemistrovské soutěže</w:t>
      </w:r>
    </w:p>
    <w:p>
      <w:pPr>
        <w:pStyle w:val="Normal"/>
        <w:rPr/>
      </w:pPr>
      <w:r>
        <w:rPr>
          <w:u w:val="single"/>
        </w:rPr>
        <w:t>Pohár rozhlasu</w:t>
      </w:r>
      <w:r>
        <w:rPr/>
        <w:br/>
        <w:t>termín a místo finále pro rok 2012: 5. června 2012 Ústí nad Orlicí</w:t>
        <w:br/>
        <w:t>Chlumecký dopracuje do 17. 1. 2012 nové propozice pro nastávající ročník a poskytne Rudové, která zajistí tisk a jejich distribuci na sekretariát AŠSK.</w:t>
      </w:r>
    </w:p>
    <w:p>
      <w:pPr>
        <w:pStyle w:val="Normal"/>
        <w:rPr/>
      </w:pPr>
      <w:r>
        <w:rPr>
          <w:u w:val="single"/>
        </w:rPr>
        <w:t>Corny pohár</w:t>
      </w:r>
      <w:r>
        <w:rPr/>
        <w:br/>
        <w:t>termín a místo finále 2012: 8. - 9. 10. 2012 Břeclav</w:t>
      </w:r>
    </w:p>
    <w:p>
      <w:pPr>
        <w:pStyle w:val="Normal"/>
        <w:rPr/>
      </w:pPr>
      <w:r>
        <w:rPr>
          <w:u w:val="single"/>
        </w:rPr>
        <w:t>Kinderiáda</w:t>
      </w:r>
      <w:r>
        <w:rPr/>
        <w:br/>
        <w:t>termín a místo finále: 13. června 2012 Praha</w:t>
      </w:r>
    </w:p>
    <w:p>
      <w:pPr>
        <w:pStyle w:val="Normal"/>
        <w:rPr>
          <w:color w:val="FF0000"/>
        </w:rPr>
      </w:pPr>
      <w:r>
        <w:rPr>
          <w:u w:val="single"/>
        </w:rPr>
        <w:t>Mezikrajové utkání mladšího žactva</w:t>
      </w:r>
      <w:r>
        <w:rPr/>
        <w:br/>
        <w:t>KM konstatovala, že utkání nebylo zaneseno do termínové listiny pro rok 2012. Bor projedná termín, místo a další organizační záležitosti v soutěžní komisi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u w:val="single"/>
        </w:rPr>
        <w:t>OVOV</w:t>
      </w:r>
      <w:r>
        <w:rPr/>
        <w:br/>
        <w:t>termín finále: září 2012 (sleduje Chlumecký)</w:t>
      </w:r>
    </w:p>
    <w:p>
      <w:pPr>
        <w:pStyle w:val="Odstavecseseznamem"/>
        <w:ind w:left="284" w:hanging="0"/>
        <w:jc w:val="both"/>
        <w:rPr/>
      </w:pPr>
      <w:r>
        <w:rPr/>
        <w:t>.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Různé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Punčochář schválil zápis ze 14. 10. 2011 a může být tedy zveřejněn na </w:t>
      </w:r>
      <w:hyperlink r:id="rId3">
        <w:r>
          <w:rPr>
            <w:rStyle w:val="InternetLink"/>
          </w:rPr>
          <w:t>www.atletika.cz</w:t>
        </w:r>
      </w:hyperlink>
      <w:r>
        <w:rPr/>
        <w:t xml:space="preserve"> 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Rudová informovala o zajištění semináře Atletika hrou, který se uskuteční 10. – 11. 12.2011 pro vybrané trenéry z AO (pilotní školky)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KM projednala návrh Svobody na změny v SCM. Proběhla diskuze k současnému systém</w:t>
      </w:r>
      <w:r>
        <w:rPr>
          <w:color w:val="FF0000"/>
        </w:rPr>
        <w:t>u</w:t>
      </w:r>
      <w:r>
        <w:rPr/>
        <w:t>, navrženy byly mj. kempy mládeže (mimo reprezentaci). Podrobně bude projednáno na následující KM. Podklady připraví Purman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Bor informoval o plnění svého úkolu - projednat v soutěžní komisi možnost změny přihlášek na soutěže (viz červnový zápis). Soutěžní komise návrh projednala, ale neschválila a doporučuje nadále postupovat dle návrhů řídících pracovníků jednotlivých soutěží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očítačový program pro zjednodušení přihlašování na závody (mj. i Pohár rozhlasu) – Bor informoval, že probíhají jednání M. Mastného s počítačovým technikem.</w:t>
      </w:r>
    </w:p>
    <w:p>
      <w:pPr>
        <w:pStyle w:val="Odstavecseseznamem"/>
        <w:numPr>
          <w:ilvl w:val="0"/>
          <w:numId w:val="3"/>
        </w:numPr>
        <w:rPr/>
      </w:pPr>
      <w:r>
        <w:rPr/>
        <w:t>KM projednala návrh Svobody ohledně hostování – závěry bod g)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 xml:space="preserve">KM ukládá Borovi projednat v soutěžní komisi: </w:t>
      </w:r>
    </w:p>
    <w:p>
      <w:pPr>
        <w:pStyle w:val="Odstavecseseznamem"/>
        <w:numPr>
          <w:ilvl w:val="0"/>
          <w:numId w:val="2"/>
        </w:numPr>
        <w:rPr/>
      </w:pPr>
      <w:r>
        <w:rPr/>
        <w:t>hostování závodníků do 2 oddílů – ve 2 kategoriích – mládež a dospělí, vždy za jeden oddíl / kategorie, tzn. možnost hostování ve 2 oddílech</w:t>
      </w:r>
    </w:p>
    <w:p>
      <w:pPr>
        <w:pStyle w:val="Odstavecseseznamem"/>
        <w:numPr>
          <w:ilvl w:val="0"/>
          <w:numId w:val="2"/>
        </w:numPr>
        <w:rPr/>
      </w:pPr>
      <w:r>
        <w:rPr/>
        <w:t>reorganizaci soutěží družstev v Čechách v kategorii dorostu a juniorova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řipravit novou strukturu disciplín do formy, která se předloží na projednání TR ČAS, soutěžní a metodické komisi ČAS – zpracuje Bor a Svoboda do 15. 1. 2012.</w:t>
      </w:r>
    </w:p>
    <w:p>
      <w:pPr>
        <w:pStyle w:val="Odstavecseseznamem"/>
        <w:ind w:left="284" w:hanging="0"/>
        <w:jc w:val="both"/>
        <w:rPr>
          <w:i/>
          <w:i/>
        </w:rPr>
      </w:pPr>
      <w:r>
        <w:rPr/>
        <w:tab/>
        <w:tab/>
        <w:tab/>
        <w:tab/>
        <w:tab/>
      </w:r>
    </w:p>
    <w:p>
      <w:pPr>
        <w:pStyle w:val="Odstavecseseznamem"/>
        <w:ind w:left="0" w:hanging="0"/>
        <w:jc w:val="both"/>
        <w:rPr>
          <w:i/>
          <w:i/>
        </w:rPr>
      </w:pPr>
      <w:r>
        <w:rPr/>
        <w:t xml:space="preserve">Termín příští schůze: </w:t>
      </w:r>
      <w:r>
        <w:rPr>
          <w:b/>
        </w:rPr>
        <w:t>1. března 2011</w:t>
      </w:r>
    </w:p>
    <w:p>
      <w:pPr>
        <w:pStyle w:val="Odstavecseseznamem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/>
        <w:t>zapsala: Rudová                    schválil: Punčochář</w:t>
        <w:br/>
        <w:t>V Praze dne 1. 12. 2011</w:t>
      </w:r>
    </w:p>
    <w:sectPr>
      <w:footerReference w:type="default" r:id="rId4"/>
      <w:type w:val="nextPage"/>
      <w:pgSz w:w="11906" w:h="16838"/>
      <w:pgMar w:left="1276" w:right="991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Calibri"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Times New Roman"/>
      <w:sz w:val="18"/>
      <w:szCs w:val="21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letikaprodeti.cz/" TargetMode="External"/><Relationship Id="rId3" Type="http://schemas.openxmlformats.org/officeDocument/2006/relationships/hyperlink" Target="http://www.atletika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4:00:00Z</dcterms:created>
  <dc:creator>ČAS</dc:creator>
  <dc:description/>
  <dc:language>en-US</dc:language>
  <cp:lastModifiedBy>Iva Pechová</cp:lastModifiedBy>
  <cp:lastPrinted>2011-12-06T08:24:00Z</cp:lastPrinted>
  <dcterms:modified xsi:type="dcterms:W3CDTF">2012-01-05T14:00:00Z</dcterms:modified>
  <cp:revision>2</cp:revision>
  <dc:subject/>
  <dc:title>ZÁPIS 1/2010</dc:title>
</cp:coreProperties>
</file>