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3/20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20. jednání Komise mládeže ČAS (K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ava 17. 6. 2011</w:t>
      </w:r>
    </w:p>
    <w:p>
      <w:pPr>
        <w:pStyle w:val="Bezmezer"/>
        <w:rPr/>
      </w:pPr>
      <w:r>
        <w:rPr/>
        <w:t>přítomni: Bor, Konop, Punčochář, Purman, Rakowski, Rudová, Svoboda, Weberová</w:t>
      </w:r>
    </w:p>
    <w:p>
      <w:pPr>
        <w:pStyle w:val="Bezmezer"/>
        <w:rPr/>
      </w:pPr>
      <w:r>
        <w:rPr/>
        <w:t>omluveni: Chlumecký</w:t>
      </w:r>
    </w:p>
    <w:p>
      <w:pPr>
        <w:pStyle w:val="Bezmezer"/>
        <w:rPr/>
      </w:pPr>
      <w:r>
        <w:rPr/>
        <w:t>za dozorčí radu přítomna: Adriana Dvořáková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. Jména osob jsou psána bez titulů a pouze příjmení.</w:t>
      </w:r>
    </w:p>
    <w:p>
      <w:pPr>
        <w:pStyle w:val="Normal"/>
        <w:rPr>
          <w:b/>
          <w:b/>
        </w:rPr>
      </w:pPr>
      <w:r>
        <w:rPr>
          <w:b/>
        </w:rPr>
        <w:t>Program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ůzné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alentovaná mládež - koncepce</w:t>
      </w:r>
    </w:p>
    <w:p>
      <w:pPr>
        <w:pStyle w:val="Odstavecseseznamem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Různé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unčochář projednal s Molitorisem zařazení Bora do soutěžní komise. Zatím nevyřešeno, je nutné počkat do vyřešení personální situace v současné soutěžní komisi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Informace z jednání Předsednictva ČAS (P ČAS)</w:t>
      </w:r>
    </w:p>
    <w:p>
      <w:pPr>
        <w:pStyle w:val="Odstavecseseznamem"/>
        <w:ind w:left="644" w:hanging="0"/>
        <w:jc w:val="both"/>
        <w:rPr/>
      </w:pPr>
      <w:r>
        <w:rPr/>
        <w:t xml:space="preserve">Punčochář seznámil přítomné se závěry z poslední schůze P ČAS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od 1. 7. 2011 bude platit nová Směrnice o trenérech. KM bere směrnici na vědomí. Připomínky KM k dané směrnici projedná Rudová na metodické komisi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KM bere na vědomí změny v uznání manažerských licencí .</w:t>
      </w:r>
    </w:p>
    <w:p>
      <w:pPr>
        <w:pStyle w:val="Odstavecseseznamem"/>
        <w:ind w:left="100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MU do 17 let v Debrecenu</w:t>
      </w:r>
    </w:p>
    <w:p>
      <w:pPr>
        <w:pStyle w:val="Odstavecseseznamem"/>
        <w:ind w:left="644" w:hanging="0"/>
        <w:jc w:val="both"/>
        <w:rPr/>
      </w:pPr>
      <w:r>
        <w:rPr/>
        <w:t>Purman podal stručnou informaci o závodech. Konstatoval, že ve většině disciplín chybí druhý silný závodník, což bylo příčinou porážky od družstva Maďarska. KM bere hodnocení na vědomí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KM vzala na vědomí informaci, že novým trenérem SCM ve Zlínském kraji se stal Miroslav Vlček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KM projednala žádosti trenérů SCM Kučery a Šarapatky k aktuálnímu zařazení jimi navržených atletů a atletek do SCM. KM tento návrh neschválila s odkazem na stávající platný prováděcí pokyn. Punčochář písemně odpoví předsedovi PAS Tikalovi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KM bere na vědomí informaci Rudové o 3. ročníku korespondenční soutěže přípravek                    a ukládá Rudové a Weberové připravit formu soutěže pro příští rok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KM bere na vědomí email Nezdařilové ke korespondenční soutěži přípravek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unčochář seznámil KM s dopisem Nezdařila k plnění limitu výškaře Heindla na MEJ na žákovských závodech. KM bere na vědomí záporné stanovisko P ČAS k uznání limitu.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Termínová listina 2012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Punčochář oslovil dopisem všechny vedoucí trenéry sportovních středisek a krajské </w:t>
        <w:tab/>
        <w:t xml:space="preserve">atletické svazy, aby se vyjádřily k termínu uspořádání MČR žactva v roce 2012.  Zpět se </w:t>
        <w:tab/>
        <w:t xml:space="preserve">vrátilo </w:t>
        <w:tab/>
        <w:t xml:space="preserve">pouze 10 odpovědí! Proběhla opětovná diskuse k termínu mezi členy KM. KM </w:t>
        <w:tab/>
        <w:t>doporučuje ponechat termín MČR žactva pro rok 2012 v 2. polovině září.</w:t>
      </w:r>
    </w:p>
    <w:p>
      <w:pPr>
        <w:pStyle w:val="Odstavecseseznamem"/>
        <w:ind w:left="644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Soutěžní disciplíny pro žactvo</w:t>
      </w:r>
    </w:p>
    <w:p>
      <w:pPr>
        <w:pStyle w:val="Odstavecseseznamem"/>
        <w:ind w:left="284" w:hanging="0"/>
        <w:jc w:val="both"/>
        <w:rPr/>
      </w:pPr>
      <w:r>
        <w:rPr>
          <w:rFonts w:eastAsia="Times New Roman"/>
        </w:rPr>
        <w:t xml:space="preserve">      </w:t>
      </w:r>
      <w:r>
        <w:rPr/>
        <w:t>KM požaduje opětovné projednání problematiky v trenérské radě!</w:t>
      </w:r>
    </w:p>
    <w:p>
      <w:pPr>
        <w:pStyle w:val="Odstavecseseznamem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zodpovídá: Purman</w:t>
      </w:r>
    </w:p>
    <w:p>
      <w:pPr>
        <w:pStyle w:val="Odstavecseseznamem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284" w:hanging="0"/>
        <w:jc w:val="both"/>
        <w:rPr/>
      </w:pPr>
      <w:r>
        <w:rPr/>
        <w:tab/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Talentovaná mládež</w:t>
      </w:r>
    </w:p>
    <w:p>
      <w:pPr>
        <w:pStyle w:val="Odstavecseseznamem"/>
        <w:ind w:left="284" w:hanging="0"/>
        <w:jc w:val="both"/>
        <w:rPr/>
      </w:pPr>
      <w:r>
        <w:rPr/>
        <w:t>Proběhla opětovná obsáhlá diskuse ke stávajícímu systému péče o talentovanou mládež. Vzhledem k nově vydaným zásadám MŠMT k programu II. Sportovně talentovaná mládež, platným od 1. 1. 2011, je nutné vytvořit novou interní koncepci ČAS pro činnost článků. Po dohodě Dvořáka, Fojta a Punčocháře koncepci vytvoří KM. KM se shodla na základním systému, který bude předložen P ČAS a postupně doplňován. Je nutné zejména dopracovat finanční rozvahu a kritéria na hodnocení článků a jednotlivých trenérů. Úkoly k danému rozešle Punčochář.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zodpovídá: Punčochář</w:t>
      </w:r>
    </w:p>
    <w:p>
      <w:pPr>
        <w:pStyle w:val="Odstavecseseznamem"/>
        <w:ind w:left="284" w:hanging="0"/>
        <w:jc w:val="both"/>
        <w:rPr>
          <w:i/>
          <w:i/>
        </w:rPr>
      </w:pPr>
      <w:r>
        <w:rPr>
          <w:i/>
        </w:rPr>
        <w:tab/>
        <w:tab/>
        <w:tab/>
        <w:tab/>
        <w:t xml:space="preserve"> 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/>
        <w:t xml:space="preserve">Termín příští schůze: </w:t>
      </w:r>
      <w:r>
        <w:rPr>
          <w:b/>
        </w:rPr>
        <w:t>25. 8. 2011 od 9 h na sekretariátu ČAS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rPr/>
      </w:pPr>
      <w:r>
        <w:rPr/>
        <w:t>zapsala: Rudová</w:t>
        <w:br/>
        <w:t>V Praze dne 20. 6. 2011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schválil: Punčochář</w:t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76" w:right="99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Arial" w:hAnsi="Arial" w:cs="Times New Roman"/>
      <w:sz w:val="18"/>
      <w:szCs w:val="21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Arial" w:hAnsi="Arial" w:cs="Times New Roman"/>
      <w:sz w:val="18"/>
      <w:szCs w:val="21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09:00Z</dcterms:created>
  <dc:creator>ČAS</dc:creator>
  <dc:description/>
  <dc:language>en-US</dc:language>
  <cp:lastModifiedBy>Iva Pechová</cp:lastModifiedBy>
  <cp:lastPrinted>2011-06-27T08:00:00Z</cp:lastPrinted>
  <dcterms:modified xsi:type="dcterms:W3CDTF">2011-06-29T12:09:00Z</dcterms:modified>
  <cp:revision>2</cp:revision>
  <dc:subject/>
  <dc:title>ZÁPIS 1/2010</dc:title>
</cp:coreProperties>
</file>