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1/20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 24. jednání Komise mládeže ČAS (KM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ha 1. 3. 2012</w:t>
      </w:r>
    </w:p>
    <w:p>
      <w:pPr>
        <w:pStyle w:val="Bezmezer"/>
        <w:rPr/>
      </w:pPr>
      <w:r>
        <w:rPr/>
        <w:t xml:space="preserve">přítomni: Bor, Konop, Purman, Rakowski, Rudová, Svoboda, Weberová </w:t>
      </w:r>
    </w:p>
    <w:p>
      <w:pPr>
        <w:pStyle w:val="Bezmezer"/>
        <w:rPr/>
      </w:pPr>
      <w:r>
        <w:rPr/>
        <w:t>omluveni: Chlumecký, Ru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n. Jména osob jsou psána bez titulů a pouze příjmení.</w:t>
      </w:r>
    </w:p>
    <w:p>
      <w:pPr>
        <w:pStyle w:val="Normal"/>
        <w:rPr>
          <w:b/>
          <w:b/>
        </w:rPr>
      </w:pPr>
      <w:r>
        <w:rPr>
          <w:b/>
        </w:rPr>
        <w:t>Program (dle pozvánky):</w:t>
      </w:r>
    </w:p>
    <w:p>
      <w:pPr>
        <w:pStyle w:val="Odstavecseseznamem"/>
        <w:numPr>
          <w:ilvl w:val="0"/>
          <w:numId w:val="6"/>
        </w:numPr>
        <w:ind w:left="284" w:hanging="284"/>
        <w:rPr/>
      </w:pPr>
      <w:r>
        <w:rPr>
          <w:b/>
        </w:rPr>
        <w:t>Zahájení, přivítání</w:t>
      </w:r>
    </w:p>
    <w:p>
      <w:pPr>
        <w:pStyle w:val="Odstavecseseznamem"/>
        <w:ind w:left="284" w:hanging="0"/>
        <w:rPr/>
      </w:pPr>
      <w:r>
        <w:rPr/>
        <w:t>Jednání vedl nový předseda komise mládeže David Bor.</w:t>
      </w:r>
    </w:p>
    <w:p>
      <w:pPr>
        <w:pStyle w:val="Odstavecseseznamem"/>
        <w:ind w:left="284" w:hanging="0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284" w:hanging="284"/>
        <w:rPr>
          <w:b/>
          <w:b/>
        </w:rPr>
      </w:pPr>
      <w:r>
        <w:rPr>
          <w:b/>
        </w:rPr>
        <w:t>Kontrola zápisu a plnění úkolů z 23. schůze</w:t>
      </w:r>
    </w:p>
    <w:p>
      <w:pPr>
        <w:pStyle w:val="Odstavecseseznamem"/>
        <w:ind w:left="284" w:hanging="0"/>
        <w:jc w:val="both"/>
        <w:rPr/>
      </w:pPr>
      <w:r>
        <w:rPr/>
        <w:t>Byla provedena kontrola zápisu, většina úkolů splněna, některé byly na programu jednání (viz dále). Zápis byl schválen.</w:t>
      </w:r>
    </w:p>
    <w:p>
      <w:pPr>
        <w:pStyle w:val="Odstavecseseznamem"/>
        <w:ind w:left="284" w:hanging="284"/>
        <w:jc w:val="both"/>
        <w:rPr/>
      </w:pPr>
      <w:r>
        <w:rPr/>
      </w:r>
    </w:p>
    <w:p>
      <w:pPr>
        <w:pStyle w:val="Odstavecseseznamem"/>
        <w:ind w:left="284" w:hanging="284"/>
        <w:jc w:val="both"/>
        <w:rPr>
          <w:b/>
          <w:b/>
        </w:rPr>
      </w:pPr>
      <w:r>
        <w:rPr>
          <w:b/>
        </w:rPr>
        <w:t>3. Informace z Předsednictva ČAS</w:t>
      </w:r>
    </w:p>
    <w:p>
      <w:pPr>
        <w:pStyle w:val="Odstavecseseznamem"/>
        <w:ind w:left="284" w:hanging="0"/>
        <w:jc w:val="both"/>
        <w:rPr/>
      </w:pPr>
      <w:r>
        <w:rPr/>
        <w:t xml:space="preserve">Bor podal informaci z posledního P ČAS, na kterém byly přijaty dva materiály týkající se talentované mládeže – projekt Doplňkových pracovišť SpS (SpS DP) a systém Vrcholového sportovního centra mládeže (VSCM). </w:t>
      </w:r>
    </w:p>
    <w:p>
      <w:pPr>
        <w:pStyle w:val="Odstavecseseznamem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284" w:hanging="284"/>
        <w:jc w:val="both"/>
        <w:rPr>
          <w:b/>
          <w:b/>
        </w:rPr>
      </w:pPr>
      <w:r>
        <w:rPr>
          <w:b/>
        </w:rPr>
        <w:t>4. problematika ČPTM</w:t>
      </w:r>
    </w:p>
    <w:p>
      <w:pPr>
        <w:pStyle w:val="Odstavecseseznamem"/>
        <w:ind w:left="284" w:hanging="0"/>
        <w:jc w:val="both"/>
        <w:rPr/>
      </w:pPr>
      <w:r>
        <w:rPr/>
        <w:t>a) Problematika SpS včetně SpS DP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Rudová předložila návrh na úpravu prováděcího pokynu pro činnost SpS. KM předložený návrh upravila a schválila. KM ukládá Rudové opravený pokyn zaslat Borovi do 11.3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Rudová informovala o nově schváleném projektu Doplňkových pracovišť SpS, který bude zahájen 1. 9. 2012. K 30. 6. 2012 končí finanční podpora přípravek u SpS. Oddíly jsou ale i nadále povinny zajistit činnost přípravky (součást SpS). Finanční příspěvek na činnost bude možno od 1. 9. využit na zajištění celého SpS (tj. sportovců 6-15 let).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KM schválila do funkce vedoucí trenérku SpS u AC TEPO Kladno Mgr. Alenu Čuříkovou. A. Čuříková nastupuje po Haně Větrovcové, která pracuje od 1. 3. 2012 jako vedoucí trenérka SCM pro Středočeský kraj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  <w:t>b) Problematika SG</w:t>
      </w:r>
    </w:p>
    <w:p>
      <w:pPr>
        <w:pStyle w:val="Odstavecseseznamem"/>
        <w:ind w:left="567" w:hanging="0"/>
        <w:jc w:val="both"/>
        <w:rPr/>
      </w:pPr>
      <w:r>
        <w:rPr/>
        <w:t>Bor podal informaci o problematice SG, kterou zaslal Rus. KM ukládá Purmanovi ve spolupráci s Rusem zajistit smlouvy SG – oddíl – ČAS do konce 30.4.</w:t>
      </w:r>
    </w:p>
    <w:p>
      <w:pPr>
        <w:pStyle w:val="Odstavecseseznamem"/>
        <w:ind w:left="567" w:hanging="0"/>
        <w:jc w:val="both"/>
        <w:rPr/>
      </w:pPr>
      <w:r>
        <w:rPr/>
      </w:r>
    </w:p>
    <w:p>
      <w:pPr>
        <w:pStyle w:val="Odstavecseseznamem"/>
        <w:ind w:left="567" w:hanging="284"/>
        <w:jc w:val="both"/>
        <w:rPr/>
      </w:pPr>
      <w:r>
        <w:rPr/>
        <w:t>c) Problematika SCM a VSCM, rozpočet pro rok 2012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urman předložil změny v prováděcím pokynu k činnosti SCM a VSCM. KM návrh upravila a ukládá Purmanovi změny zapracovat a zaslat Borovi do 11.3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 xml:space="preserve">Purman předložil seznam atletů, které navrhují vedoucí trenéři SCM k zařazení popř. vyřazení po halové sezoně. KM předložený návrh projednala. </w:t>
      </w:r>
    </w:p>
    <w:tbl>
      <w:tblPr>
        <w:tblW w:w="79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447"/>
        <w:gridCol w:w="919"/>
        <w:gridCol w:w="788"/>
        <w:gridCol w:w="1132"/>
        <w:gridCol w:w="920"/>
        <w:gridCol w:w="1648"/>
        <w:gridCol w:w="776"/>
      </w:tblGrid>
      <w:tr>
        <w:trPr>
          <w:trHeight w:val="259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4286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  <w:lang w:eastAsia="cs-CZ"/>
              </w:rPr>
              <w:t>Navržení atleti a atletky do SCM po halové sezoně</w:t>
            </w:r>
          </w:p>
        </w:tc>
        <w:tc>
          <w:tcPr>
            <w:tcW w:w="9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  <w:lang w:eastAsia="cs-CZ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7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  <w:lang w:eastAsia="cs-CZ"/>
              </w:rPr>
            </w:r>
          </w:p>
        </w:tc>
        <w:tc>
          <w:tcPr>
            <w:tcW w:w="91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  <w:lang w:eastAsia="cs-CZ"/>
              </w:rPr>
            </w:r>
          </w:p>
        </w:tc>
        <w:tc>
          <w:tcPr>
            <w:tcW w:w="78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  <w:lang w:eastAsia="cs-CZ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  <w:lang w:eastAsia="cs-CZ"/>
              </w:rPr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  <w:lang w:eastAsia="cs-CZ"/>
              </w:rPr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říjmení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jméno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očník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isciplína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CM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ozhodnutí KM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upina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ašparová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ateřina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rojskok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JČ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Gregor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Jiří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00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V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ulich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ndřej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rojskok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I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B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ejstříková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inda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00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I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ichutová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iktorie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hůze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I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aděrk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ndřej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álka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S-O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B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7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larčík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ojtěch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0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S-O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ojtek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omáš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7boj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S-O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B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akota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ntonín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00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B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0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ílková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nna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yč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1/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B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1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Gvušč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Jiří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0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6/1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2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Nekvidová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Nikola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800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U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3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vobodová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Lucie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000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US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4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oček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omáš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00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ZL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NE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pletalová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Vendula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rojskok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JM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NE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6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rkvičková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imona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000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1/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NE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.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Šplíchal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artin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0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1/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NE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Šplíchal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Josef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00m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1/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lang w:eastAsia="cs-CZ"/>
              </w:rPr>
              <w:t>NEZAŘADI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Odstavecseseznamem"/>
        <w:ind w:left="1020" w:hanging="0"/>
        <w:jc w:val="both"/>
        <w:rPr/>
      </w:pPr>
      <w:r>
        <w:rPr/>
      </w:r>
    </w:p>
    <w:p>
      <w:pPr>
        <w:pStyle w:val="Odstavecseseznamem"/>
        <w:ind w:left="1020" w:hanging="0"/>
        <w:jc w:val="both"/>
        <w:rPr/>
      </w:pPr>
      <w:r>
        <w:rPr/>
      </w:r>
    </w:p>
    <w:p>
      <w:pPr>
        <w:pStyle w:val="Odstavecseseznamem"/>
        <w:ind w:left="1020" w:hanging="0"/>
        <w:jc w:val="both"/>
        <w:rPr/>
      </w:pPr>
      <w:r>
        <w:rPr/>
        <w:t>Vyřazení atletky V. K. KM schválí až po zdůvodněném písemné předložení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urman předložil návrh na nová orientační výkonnostní kritéria pro zařazení do SCM. Proběhla diskuze. KM ukládá Purmanovi kritéria předložit vedoucím trenérům mládežnických sekcí, dopracovat a poslat KM k připomínkování do 30.4. Do 30. 6. by mělo dojít k jejich zveřejnění proto, aby se dle nich mohlo zařazovat do SCM pro rok 2013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urman dopracuje rozpočet VSCM dle aktuálního stavu zařazených atletů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urman dopracuje rozpočet SCM. Oba rozpočty zašle ke kontrole Borovi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/>
        <w:t>proběhla diskuze k hodnotícím kritériím trenérů SCM. KM doporučuje doplnit konkrétní úkoly do pracovní smlouvy formou dodatku a následně zajistit kontrolu jejich plnění při oponenturách 2012. KM ukládá Purmanovi zpracovat dodatek k současné náplni práce do 30.4.</w:t>
      </w:r>
    </w:p>
    <w:p>
      <w:pPr>
        <w:pStyle w:val="Odstavecseseznamem"/>
        <w:ind w:left="284" w:hanging="0"/>
        <w:rPr/>
      </w:pPr>
      <w:r>
        <w:rPr/>
      </w:r>
    </w:p>
    <w:p>
      <w:pPr>
        <w:pStyle w:val="Odstavecseseznamem"/>
        <w:ind w:left="284" w:hanging="0"/>
        <w:rPr/>
      </w:pPr>
      <w:r>
        <w:rPr>
          <w:u w:val="single"/>
        </w:rPr>
        <w:t>Prováděcí pokyn celkově</w:t>
      </w:r>
      <w:r>
        <w:rPr/>
        <w:t xml:space="preserve"> </w:t>
        <w:br/>
        <w:t>KM se shodla, že v prováděcím pokynu nebudou zásady MŠMT k Programu II, Rozvojový program pro SG, přílohy týkající se zdravovědy ani orientační výkonnostní kritéria pro zařazení do SCM. Kompletaci prováděcího pokynu provede Bor a zašle na březnové P ČAS ve stanoveném termínu. Prováděcí pokyn bude vydán v elektronické a tištěné podobě.</w:t>
      </w:r>
    </w:p>
    <w:p>
      <w:pPr>
        <w:pStyle w:val="Odstavecseseznamem"/>
        <w:ind w:left="284" w:hanging="284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  <w:t>d) koncepce ČPTM 2013 -2016</w:t>
      </w:r>
    </w:p>
    <w:p>
      <w:pPr>
        <w:pStyle w:val="Odstavecseseznamem"/>
        <w:ind w:left="567" w:hanging="0"/>
        <w:jc w:val="both"/>
        <w:rPr/>
      </w:pPr>
      <w:r>
        <w:rPr/>
        <w:t>Rudová předložila návrh struktury SpS 2013-2016. KM ukládá všem členům komise poslat k návrhu připomínky do 31. 3. Rudová připomínky zapracuje a zašle Borovi do 10.4. Dále ukládá Purmanovi zpracovat obdobný návrh pro SCM a VSCM a poslat členům KM k připomínkování do 20.3. Členové KM pošlou připomínky zpět Purmanovi do 31.3. Purman připomínky zapracuje a pošle Borovi do 10.4. Bor zkompletuje strukturu SpS, SCM a VSCM a předloží P ČAS v dubnu.</w:t>
      </w:r>
    </w:p>
    <w:p>
      <w:pPr>
        <w:pStyle w:val="Odstavecseseznamem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284" w:hanging="284"/>
        <w:jc w:val="both"/>
        <w:rPr>
          <w:b/>
          <w:b/>
        </w:rPr>
      </w:pPr>
      <w:r>
        <w:rPr>
          <w:b/>
        </w:rPr>
        <w:t>5. Atletika pro děti, soutěž přípravek</w:t>
      </w:r>
    </w:p>
    <w:p>
      <w:pPr>
        <w:pStyle w:val="Odstavecseseznamem"/>
        <w:ind w:left="284" w:hanging="0"/>
        <w:jc w:val="both"/>
        <w:rPr/>
      </w:pPr>
      <w:r>
        <w:rPr/>
        <w:t>Rudová informovala o projektu Atletika pro děti a jeho rozvoji v roce 2012 (mj. tvorba DVD, spolupráce při pořadu pro ČT). KM schválila korespondenční soutěže přípravek pro rok 2012.</w:t>
      </w:r>
    </w:p>
    <w:p>
      <w:pPr>
        <w:pStyle w:val="Odstavecseseznamem"/>
        <w:ind w:left="284" w:hanging="0"/>
        <w:jc w:val="both"/>
        <w:rPr/>
      </w:pPr>
      <w:r>
        <w:rPr/>
        <w:t xml:space="preserve">KM schválila rozdělení sad pro dětskou atletiku a atletickou školku. 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6. Příprava nemistrovských soutěží 2012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 xml:space="preserve">Pohár rozhlasu (PR) – příprava 44. ročníku </w:t>
      </w:r>
    </w:p>
    <w:p>
      <w:pPr>
        <w:pStyle w:val="Odstavecseseznamem"/>
        <w:ind w:left="284" w:hanging="0"/>
        <w:jc w:val="both"/>
        <w:rPr/>
      </w:pPr>
      <w:r>
        <w:rPr/>
        <w:tab/>
        <w:t xml:space="preserve">Probíhá distribuce tiskovin na krajská finále. Tiskoviny na okresní kola (OK) byly dodány  </w:t>
        <w:tab/>
        <w:t xml:space="preserve">na AŠSK, která zajistí jejich dodání na jednotlivá OK. </w:t>
      </w:r>
    </w:p>
    <w:p>
      <w:pPr>
        <w:pStyle w:val="Odstavecseseznamem"/>
        <w:ind w:left="284" w:hanging="0"/>
        <w:jc w:val="both"/>
        <w:rPr/>
      </w:pPr>
      <w:r>
        <w:rPr/>
        <w:tab/>
        <w:t xml:space="preserve">Nutno doladit </w:t>
        <w:tab/>
        <w:t xml:space="preserve">počítačový program Atletická kancelář k PR – pomoc pořadatelům krajských </w:t>
        <w:tab/>
        <w:t>finále (tabulka importu závodníků v excelu) – zajišťuje Blažej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Corny středoškolský pohár</w:t>
      </w:r>
    </w:p>
    <w:p>
      <w:pPr>
        <w:pStyle w:val="Odstavecseseznamem"/>
        <w:ind w:left="644" w:hanging="0"/>
        <w:jc w:val="both"/>
        <w:rPr/>
      </w:pPr>
      <w:r>
        <w:rPr/>
        <w:t>Finále Corny se uskuteční 8. – 9. 10. 2012 v Břeclavi</w:t>
      </w:r>
    </w:p>
    <w:p>
      <w:pPr>
        <w:pStyle w:val="Odstavecseseznamem"/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OVOV (Odznak všestrannosti olympijských vítězů)</w:t>
      </w:r>
    </w:p>
    <w:p>
      <w:pPr>
        <w:pStyle w:val="Odstavecseseznamem"/>
        <w:ind w:left="644" w:hanging="0"/>
        <w:jc w:val="both"/>
        <w:rPr/>
      </w:pPr>
      <w:r>
        <w:rPr/>
        <w:t>Soutěž zařazena do manuálu AŠSK pro šk. rok 2011/12. KM nemá žádné aktuální informace o soutěži. Sleduje nadále Chlumecký.</w:t>
      </w:r>
    </w:p>
    <w:p>
      <w:pPr>
        <w:pStyle w:val="Odstavecseseznamem"/>
        <w:ind w:left="644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Mezikrajové utkání mladšího žactva</w:t>
      </w:r>
    </w:p>
    <w:p>
      <w:pPr>
        <w:pStyle w:val="Odstavecseseznamem"/>
        <w:ind w:left="644" w:hanging="0"/>
        <w:jc w:val="both"/>
        <w:rPr/>
      </w:pPr>
      <w:r>
        <w:rPr/>
        <w:t>Mezikrajové utkání žactva se uskuteční v září 2012 ve třech skupinách. Návrh propozic členům KM k připomínkování zašle Bor. Bor seznámí předsedy KASů/PASu o této soutěži na Výboru ČAS. Bor projedná vlastní realizaci s Fišerem.</w:t>
        <w:tab/>
        <w:tab/>
        <w:tab/>
        <w:tab/>
      </w:r>
    </w:p>
    <w:p>
      <w:pPr>
        <w:pStyle w:val="Odstavecseseznamem"/>
        <w:ind w:left="644" w:hanging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/>
        <w:t>Kinderiáda</w:t>
      </w:r>
    </w:p>
    <w:p>
      <w:pPr>
        <w:pStyle w:val="Odstavecseseznamem"/>
        <w:ind w:left="644" w:hanging="0"/>
        <w:jc w:val="both"/>
        <w:rPr>
          <w:i/>
          <w:i/>
        </w:rPr>
      </w:pPr>
      <w:r>
        <w:rPr/>
        <w:t>Informaci o soutěži podala Weberová mj. i o nutnosti souhlasu zákonných zástupců s focením dětí při soutěži. Soutěž je zařazena do manuálu AŠSK pro šk.rok 2011/12 jako atletická soutěž. Finále se uskuteční 13. 6. 2012</w:t>
        <w:tab/>
        <w:tab/>
        <w:tab/>
        <w:tab/>
      </w:r>
    </w:p>
    <w:p>
      <w:pPr>
        <w:pStyle w:val="Odstavecseseznamem"/>
        <w:ind w:left="644" w:hanging="0"/>
        <w:jc w:val="both"/>
        <w:rPr/>
      </w:pPr>
      <w:r>
        <w:rPr/>
        <w:tab/>
        <w:tab/>
        <w:tab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7. Informace z AŠSK a jeho soutěží</w:t>
      </w:r>
    </w:p>
    <w:p>
      <w:pPr>
        <w:pStyle w:val="Odstavecseseznamem"/>
        <w:ind w:left="284" w:hanging="0"/>
        <w:jc w:val="both"/>
        <w:rPr/>
      </w:pPr>
      <w:r>
        <w:rPr/>
        <w:t>KM vzala na vědomí informaci i možnosti zrušení soutěže AŠSK Atletický čtyřboj a ukládá Chlumeckému sledovat situaci a informovat KM. Chlumecký i nadále zastupuje atletiku v AŠSK a podává informace KM.</w:t>
        <w:tab/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0" w:hanging="0"/>
        <w:rPr>
          <w:b/>
          <w:b/>
        </w:rPr>
      </w:pPr>
      <w:r>
        <w:rPr>
          <w:b/>
        </w:rPr>
        <w:t>8. Rozpočet KM 2012</w:t>
      </w:r>
    </w:p>
    <w:p>
      <w:pPr>
        <w:pStyle w:val="Odstavecseseznamem"/>
        <w:ind w:left="284" w:hanging="0"/>
        <w:jc w:val="both"/>
        <w:rPr/>
      </w:pPr>
      <w:r>
        <w:rPr/>
        <w:t>Bor informoval KM o jejím rozpočtu. KM navrhuje přehodnotit finanční částku na zabezpečení podzimních oponentur - projedná Bor s Renzovou. KM dále ukládá Borovi projednat s Topinkou celý rozpočet Programu II do 30.4.</w:t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284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9. Plán dalších jednání KM</w:t>
      </w:r>
    </w:p>
    <w:p>
      <w:pPr>
        <w:pStyle w:val="Odstavecseseznamem"/>
        <w:ind w:left="284" w:hanging="0"/>
        <w:jc w:val="both"/>
        <w:rPr/>
      </w:pPr>
      <w:r>
        <w:rPr/>
        <w:t xml:space="preserve">Termín další schůze – </w:t>
      </w:r>
      <w:r>
        <w:rPr>
          <w:b/>
        </w:rPr>
        <w:t>10. 5.</w:t>
      </w:r>
      <w:r>
        <w:rPr/>
        <w:t xml:space="preserve"> </w:t>
      </w:r>
      <w:r>
        <w:rPr>
          <w:b/>
        </w:rPr>
        <w:t>2012 od 12 h</w:t>
      </w:r>
      <w:r>
        <w:rPr/>
        <w:t xml:space="preserve"> na sekretariátu ČAS.</w:t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10. Různé</w:t>
      </w:r>
    </w:p>
    <w:p>
      <w:pPr>
        <w:pStyle w:val="Odstavecseseznamem"/>
        <w:numPr>
          <w:ilvl w:val="0"/>
          <w:numId w:val="5"/>
        </w:numPr>
        <w:jc w:val="both"/>
        <w:rPr>
          <w:i/>
          <w:i/>
        </w:rPr>
      </w:pPr>
      <w:r>
        <w:rPr/>
        <w:t xml:space="preserve">KM opětovně jednala o návrhu na změnu disciplín. KM ukládá Borovi projednat návrh v soutěžní komisi, Purmanovi v trenérské radě a Rudové v metodické komisi. KM ukládá Svobodovi poslat vysvětlující informaci ke změně (úvod k tabulce) do 15.3. 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 xml:space="preserve">Seminář ČPTM – KM navrhuje uspořádat seminář samostatně bez trenérského aktivu           18. -19. 10. 2012. Vedoucím semináře je Purman, který mj. zajistí lektory. 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 xml:space="preserve">Proběhla diskuze ke zlepšení situace v oblasti mládeže (žactvo až juniorstvo) – motivační kempy, dopisy apod. Všichni členové KM zašlou svoje návrhy Borovi do 30.4. 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>KM ukládá Bororvi opětovně projednat v soutěžení komisi změnu přihlašování na MČR mládeže, včetně výměny dlouhých běhů (so – ne).</w:t>
      </w:r>
    </w:p>
    <w:p>
      <w:pPr>
        <w:pStyle w:val="Bezmezer"/>
        <w:rPr>
          <w:b/>
          <w:b/>
        </w:rPr>
      </w:pPr>
      <w:r>
        <w:rPr>
          <w:b/>
        </w:rPr>
        <w:t>Hlavní úkoly KM na další období:</w:t>
      </w:r>
    </w:p>
    <w:p>
      <w:pPr>
        <w:pStyle w:val="Bezmezer"/>
        <w:numPr>
          <w:ilvl w:val="0"/>
          <w:numId w:val="2"/>
        </w:numPr>
        <w:rPr/>
      </w:pPr>
      <w:r>
        <w:rPr>
          <w:b/>
        </w:rPr>
        <w:t>realizace Mezikrajového utkání pro mladší žactvo</w:t>
      </w:r>
    </w:p>
    <w:p>
      <w:pPr>
        <w:pStyle w:val="Bezmezer"/>
        <w:numPr>
          <w:ilvl w:val="0"/>
          <w:numId w:val="2"/>
        </w:numPr>
        <w:rPr>
          <w:b/>
          <w:b/>
        </w:rPr>
      </w:pPr>
      <w:r>
        <w:rPr>
          <w:b/>
        </w:rPr>
        <w:t>návrh nové struktury soutěže družstev dorostu a juniorstva včetně bodování</w:t>
      </w:r>
    </w:p>
    <w:p>
      <w:pPr>
        <w:pStyle w:val="Bezmezer"/>
        <w:numPr>
          <w:ilvl w:val="0"/>
          <w:numId w:val="2"/>
        </w:numPr>
        <w:rPr/>
      </w:pPr>
      <w:r>
        <w:rPr>
          <w:b/>
        </w:rPr>
        <w:t>koncepce ČPTM pro 2013-2016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zapsala: Rudová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 Praze dne 3. 3. 2012</w:t>
      </w:r>
    </w:p>
    <w:p>
      <w:pPr>
        <w:pStyle w:val="Bezmezer"/>
        <w:rPr/>
      </w:pPr>
      <w:r>
        <w:rPr/>
        <w:t>schválil: Bor</w:t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76" w:right="991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Arial" w:hAnsi="Arial" w:cs="Times New Roman"/>
      <w:sz w:val="18"/>
      <w:szCs w:val="21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Arial" w:hAnsi="Arial" w:cs="Times New Roman"/>
      <w:sz w:val="18"/>
      <w:szCs w:val="21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5:10:00Z</dcterms:created>
  <dc:creator>ČAS</dc:creator>
  <dc:description/>
  <dc:language>en-US</dc:language>
  <cp:lastModifiedBy>Iva Pechová</cp:lastModifiedBy>
  <cp:lastPrinted>2012-03-16T07:52:00Z</cp:lastPrinted>
  <dcterms:modified xsi:type="dcterms:W3CDTF">2012-03-20T15:10:00Z</dcterms:modified>
  <cp:revision>2</cp:revision>
  <dc:subject/>
  <dc:title>ZÁPIS 1/2010</dc:title>
</cp:coreProperties>
</file>