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4/20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31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2. 9. 2013</w:t>
      </w:r>
    </w:p>
    <w:p>
      <w:pPr>
        <w:pStyle w:val="Bezmezer"/>
        <w:rPr/>
      </w:pPr>
      <w:r>
        <w:rPr/>
        <w:t xml:space="preserve">přítomni: Bor, Konop, Purman, Rakowski, Rudová, Rybák, Slezák, Svoboda, Šilhánek, Šorm, </w:t>
      </w:r>
    </w:p>
    <w:p>
      <w:pPr>
        <w:pStyle w:val="Bezmezer"/>
        <w:rPr/>
      </w:pPr>
      <w:r>
        <w:rPr>
          <w:rFonts w:eastAsia="Times New Roman"/>
        </w:rPr>
        <w:t xml:space="preserve">                </w:t>
      </w:r>
      <w:r>
        <w:rPr/>
        <w:t>Weberová, Žďárský</w:t>
      </w:r>
    </w:p>
    <w:p>
      <w:pPr>
        <w:pStyle w:val="Bezmezer"/>
        <w:rPr/>
      </w:pPr>
      <w:r>
        <w:rPr/>
        <w:t>Omluven: Rus</w:t>
        <w:b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 xml:space="preserve">Kontrola zápisu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Byla provedena kontrola zápisu.</w:t>
      </w:r>
    </w:p>
    <w:p>
      <w:pPr>
        <w:pStyle w:val="Odstavecseseznamem"/>
        <w:ind w:left="284" w:hanging="0"/>
        <w:rPr/>
      </w:pPr>
      <w:r>
        <w:rPr>
          <w:rFonts w:eastAsia="Times New Roman"/>
        </w:rPr>
        <w:t xml:space="preserve"> </w:t>
      </w:r>
      <w:r>
        <w:rPr/>
        <w:br/>
      </w:r>
      <w:r>
        <w:rPr>
          <w:u w:val="single"/>
        </w:rPr>
        <w:t>Trojdohody ČAS – SG – oddíl</w:t>
      </w:r>
      <w:r>
        <w:rPr/>
        <w:br/>
        <w:t>Šorm informoval, že letos budou doplněny jen SG, která nemají uzavřenou dohodu na dobu neurčitou z loňského roku. Týká se to třech SG. Tyto trojdohody budou podepsány do 18. 10. (seminář ČPTM)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rPr/>
      </w:pPr>
      <w:r>
        <w:rPr>
          <w:u w:val="single"/>
        </w:rPr>
        <w:t>Pohár rozhlasu (PR)</w:t>
      </w:r>
      <w:r>
        <w:rPr/>
        <w:br/>
        <w:t>- Šilhánek navrhl vzorový časový pořad pro pořadatele krajských finále PR. Byly vybrány dvě varianty, které budou rozeslány pořadatelům (až budou známy) – zodpovídá Rudová</w:t>
        <w:br/>
        <w:t xml:space="preserve">- KM navrhla, aby byla i nadále povinnost zpracovat výsledky PR v programu Atletická kancelář/ Pohár výsledků. KM připraví pro rok 2014 seminář pro garanty PR a zpracovatele výsledků (příp. i CORNY SSP), při kterém budou účastníci seznámeni s novinkami v této oblasti – zodpovídá Žďárský, Rudová 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ind w:left="284" w:hanging="0"/>
        <w:rPr/>
      </w:pPr>
      <w:r>
        <w:rPr/>
        <w:t>Další body projednány v průběhu jednání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2. Doplnění komise mládeže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>Komise byla doplněna o dva členy – Slezáka a Purmana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b/>
        </w:rPr>
        <w:t>3. Čerpání rozpočtu KM a příprava rozpočtu na 2014</w:t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Rozpočet 2013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KM souhlasí s vybavením dalších trenérů SCM bundami. Rozdělení a cenovou nabídku připraví Bor a Purman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další položky čerpány průběžně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Rozpočet pro rok 2014</w:t>
      </w:r>
    </w:p>
    <w:p>
      <w:pPr>
        <w:pStyle w:val="Odstavecseseznamem"/>
        <w:ind w:left="284" w:hanging="0"/>
        <w:jc w:val="both"/>
        <w:rPr/>
      </w:pPr>
      <w:r>
        <w:rPr/>
        <w:t xml:space="preserve">Změny: úprava jednotlivých položek (např. sloučení finančního zabezpečení finále Poháru rozhlasu, rozdělení Corny a Poháru SG). Položka </w:t>
      </w:r>
      <w:r>
        <w:rPr>
          <w:i/>
        </w:rPr>
        <w:t>Semináře</w:t>
      </w:r>
      <w:r>
        <w:rPr/>
        <w:t xml:space="preserve"> bude přesunuta pod Metodickou komisi.</w:t>
      </w:r>
    </w:p>
    <w:p>
      <w:pPr>
        <w:pStyle w:val="Odstavecseseznamem"/>
        <w:ind w:left="284" w:hanging="0"/>
        <w:jc w:val="both"/>
        <w:rPr/>
      </w:pPr>
      <w:r>
        <w:rPr/>
        <w:t xml:space="preserve">Nově: </w:t>
        <w:br/>
        <w:t xml:space="preserve">-    odměny smluvních trenérů SCM </w:t>
      </w:r>
    </w:p>
    <w:p>
      <w:pPr>
        <w:pStyle w:val="Odstavecseseznamem"/>
        <w:ind w:left="284" w:hanging="0"/>
        <w:jc w:val="both"/>
        <w:rPr/>
      </w:pPr>
      <w:r>
        <w:rPr/>
        <w:t xml:space="preserve">Diskuze:  Konop: nutno vymyslet vhodný systém rozdělení, aby se určitě mohly vyjádřit                   i jednotlivé KAS/PAS. Rybák: zodpovědnost by měla být zejména na ČAS, aby se naopak VT SCM mohl „opřít“ o stanovisko ČAS. </w:t>
      </w:r>
    </w:p>
    <w:p>
      <w:pPr>
        <w:pStyle w:val="Odstavecseseznamem"/>
        <w:ind w:left="284" w:hanging="0"/>
        <w:jc w:val="both"/>
        <w:rPr/>
      </w:pPr>
      <w:r>
        <w:rPr/>
        <w:t>Klíč rozdělení bude zatím připravován, konečná verze vznikne až po schválení rozpočtu 2014. Svoje návrhy k rozdělení mohou členové KM (zejména VT SCM) zasílat průběžně Borovi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oháry a medaile na krajská finále Poháry rozhlasu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eminář pro garanty a výsledkový servis Poháru rozhlasu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Atletika do škol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soutěž pro 1. stupeň ZŠ 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úprava výsledkového programu na Mezikrajová utkání </w:t>
      </w:r>
    </w:p>
    <w:p>
      <w:pPr>
        <w:pStyle w:val="Odstavecseseznamem"/>
        <w:ind w:left="284" w:hanging="0"/>
        <w:jc w:val="both"/>
        <w:rPr/>
      </w:pPr>
      <w:r>
        <w:rPr/>
        <w:t>Vše projedná Bor s Topinkou a zapracuje do návrhu rozpočtu KM pro rok 2014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4. Struktura hodnocení článků ČPTM 2013 </w:t>
      </w:r>
    </w:p>
    <w:p>
      <w:pPr>
        <w:pStyle w:val="Odstavecseseznamem"/>
        <w:ind w:left="284" w:hanging="0"/>
        <w:jc w:val="both"/>
        <w:rPr/>
      </w:pPr>
      <w:r>
        <w:rPr/>
        <w:t>Šorm podal obsáhlou informaci o hodnocení SpS, přípravě oponentur a kritérií pro SpS.</w:t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Osnovy hodnocení článků ČPTM</w:t>
      </w:r>
    </w:p>
    <w:p>
      <w:pPr>
        <w:pStyle w:val="Odstavecseseznamem"/>
        <w:ind w:left="284" w:hanging="0"/>
        <w:jc w:val="both"/>
        <w:rPr/>
      </w:pPr>
      <w:r>
        <w:rPr/>
        <w:t xml:space="preserve">Osnova hodnocení SpS </w:t>
      </w:r>
    </w:p>
    <w:p>
      <w:pPr>
        <w:pStyle w:val="Odstavecseseznamem"/>
        <w:ind w:left="284" w:hanging="0"/>
        <w:jc w:val="both"/>
        <w:rPr/>
      </w:pPr>
      <w:r>
        <w:rPr/>
        <w:t>KM navrhuje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upravit osnovu hodnocení SpS (dle připomínek Rudové) takto:</w:t>
      </w:r>
    </w:p>
    <w:p>
      <w:pPr>
        <w:pStyle w:val="Odstavecseseznamem"/>
        <w:ind w:left="644" w:hanging="0"/>
        <w:jc w:val="both"/>
        <w:rPr/>
      </w:pPr>
      <w:r>
        <w:rPr/>
        <w:t xml:space="preserve">v celém formuláři nepoužívat zkratky – vypsat, zobecnit specializaci, počet atletů oddílu změnit na počet atletů SpS, odstranit odkaz na přílohu </w:t>
      </w:r>
      <w:r>
        <w:rPr>
          <w:i/>
        </w:rPr>
        <w:t>Překonané rekordy ČR,</w:t>
      </w:r>
      <w:r>
        <w:rPr/>
        <w:t xml:space="preserve"> upravit konané VT na RTC 2012/13, ze seznamu odstranit sloupec </w:t>
      </w:r>
      <w:r>
        <w:rPr>
          <w:i/>
        </w:rPr>
        <w:t>Registrován za oddíl/klub</w:t>
      </w:r>
      <w:r>
        <w:rPr/>
        <w:t xml:space="preserve">, z tabulky výkonnost odstranit sloupec k vyplňování výkonnostních tříd 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KM souhlasí s návrhem Šorma do tabulky výkonnosti přidat sloupec </w:t>
      </w:r>
      <w:r>
        <w:rPr>
          <w:i/>
        </w:rPr>
        <w:t xml:space="preserve">Účast na závodech úrovně krajského přeboru (KP) a vyšší, </w:t>
      </w:r>
      <w:r>
        <w:rPr/>
        <w:t xml:space="preserve">nutno upravit vysvětlující větu v textu </w:t>
      </w:r>
      <w:r>
        <w:rPr>
          <w:i/>
        </w:rPr>
        <w:t>Hodnocení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celý dokument bude upraven do exelovského formátu – zajistí Šorm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Rudová navrhuje, aby součástí dokumentu </w:t>
      </w:r>
      <w:r>
        <w:rPr>
          <w:i/>
        </w:rPr>
        <w:t>Hodnocení</w:t>
      </w:r>
      <w:r>
        <w:rPr/>
        <w:t xml:space="preserve"> byla i informace z povinných oddílových oponentur, KM souhlasí. Informace k oponenturám – viz dále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i/>
        </w:rPr>
        <w:t>Hodnocení</w:t>
      </w:r>
      <w:r>
        <w:rPr/>
        <w:t xml:space="preserve"> vyplní SpS i SpS DP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upravený dokument bude zaslán všem zodpovědným osobám (viz zápisy z oponentur 2013) SpS a SpS DP a zveřejněn na </w:t>
      </w:r>
      <w:hyperlink r:id="rId2">
        <w:r>
          <w:rPr>
            <w:rStyle w:val="InternetLink"/>
            <w:color w:val="000000"/>
            <w:u w:val="none"/>
          </w:rPr>
          <w:t>www.atletika.cz</w:t>
        </w:r>
      </w:hyperlink>
      <w:r>
        <w:rPr/>
        <w:t xml:space="preserve"> </w:t>
      </w:r>
      <w:r>
        <w:rPr>
          <w:b/>
        </w:rPr>
        <w:t>do 30. 9</w:t>
      </w:r>
      <w:r>
        <w:rPr/>
        <w:t>. – zodpovídá Šorm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 xml:space="preserve">vyplněná </w:t>
      </w:r>
      <w:r>
        <w:rPr>
          <w:i/>
        </w:rPr>
        <w:t>Hodnocení</w:t>
      </w:r>
      <w:r>
        <w:rPr/>
        <w:t xml:space="preserve"> budou zaslána na ČAS i KAS/PAS do 18. 10. elektronicky, na ČAS            i 1 x vytištěné a podepsané zodpovědnými osobami. Pozn.: VT SpS a někteří VT SpS DP předají Šormovi na semináři 18. – 19. 10. v Nymburku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 xml:space="preserve">Osnovy </w:t>
      </w:r>
      <w:r>
        <w:rPr>
          <w:i/>
        </w:rPr>
        <w:t>Hodnocení</w:t>
      </w:r>
      <w:r>
        <w:rPr/>
        <w:t xml:space="preserve"> SCM a SG nebyly předloženy. Dle informace Purmana a Šorma nejsou oproti loňskému </w:t>
      </w:r>
      <w:r>
        <w:rPr>
          <w:i/>
        </w:rPr>
        <w:t xml:space="preserve">Hodnocení </w:t>
      </w:r>
      <w:r>
        <w:rPr/>
        <w:t>zatím žádné změny. Případné změny v </w:t>
      </w:r>
      <w:r>
        <w:rPr>
          <w:i/>
        </w:rPr>
        <w:t xml:space="preserve">Hodnocení </w:t>
      </w:r>
      <w:r>
        <w:rPr/>
        <w:t xml:space="preserve">SCM projedná Purman se členy KM – VT trenéry SCM. Osnovy budou tedy zaslány VT SCM a zodpovědným osobám SG a zveřejněny na www.atletika.cz </w:t>
      </w:r>
      <w:r>
        <w:rPr>
          <w:b/>
        </w:rPr>
        <w:t>do 30. 9.</w:t>
      </w:r>
      <w:r>
        <w:rPr/>
        <w:t xml:space="preserve"> – zodpovídá Šorm, Purman. Vyplněná </w:t>
      </w:r>
      <w:r>
        <w:rPr>
          <w:i/>
        </w:rPr>
        <w:t>Hodnocení</w:t>
      </w:r>
      <w:r>
        <w:rPr/>
        <w:t xml:space="preserve"> budou zaslána na ČAS i KAS/PAS elektronicky, na ČAS i 1 x vytištěné a podepsané zodpovědnými osobami do 18. 10. 2013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>Kritéria hodnocení SpS</w:t>
      </w:r>
      <w:r>
        <w:rPr/>
        <w:t xml:space="preserve"> – proběhla diskuse (Rybák, Šorm, Svoboda) ohledně procentuálního zastoupení výkonnosti atletů – žáků v celkovém hodnocení SpS. Projednání kritérií bylo odloženo na další schůzi KM. Šorm připraví podklady – do stávající navrhovaných kritérií doplní údaje z letošního </w:t>
      </w:r>
      <w:r>
        <w:rPr>
          <w:i/>
        </w:rPr>
        <w:t>Hodnocení</w:t>
      </w:r>
      <w:r>
        <w:rPr/>
        <w:t xml:space="preserve"> jednotlivých SpS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Oponentury ČPTM</w:t>
      </w:r>
    </w:p>
    <w:p>
      <w:pPr>
        <w:pStyle w:val="Odstavecseseznamem"/>
        <w:ind w:left="284" w:hanging="0"/>
        <w:jc w:val="both"/>
        <w:rPr/>
      </w:pPr>
      <w:r>
        <w:rPr/>
        <w:t xml:space="preserve">Purman a Šorm předložili návrh programu letošních oponentur. Návrh bude rozeslán na jednotlivé KAS/PAS a upraven dle dodaných připomínek. Konečný program bude rozeslán všem členům KM do 30. 9. – zodpovídá Purman. Na krajské úrovni proběhnou oponentury SCM, SG                 a zkráceně SpS – a to zejména projednání stávajících SpS DP a návrh rozložení SpS DP na další kalendářní rok. V jednotlivých SpS proběhnou oddílové oponentury – nejpozději </w:t>
      </w:r>
      <w:r>
        <w:rPr>
          <w:b/>
        </w:rPr>
        <w:t>do 15.10.</w:t>
      </w:r>
      <w:r>
        <w:rPr/>
        <w:t xml:space="preserve"> – nutné výsledek oponentur zapsat do </w:t>
      </w:r>
      <w:r>
        <w:rPr>
          <w:i/>
        </w:rPr>
        <w:t xml:space="preserve">Hodnocení </w:t>
      </w:r>
      <w:r>
        <w:rPr/>
        <w:t>(viz výše). Šorm ihned rozešle jednotlivým SpS a SpS DP informaci o nutnosti oddílových oponentur s případným návrhem bodů k projednání.</w:t>
      </w:r>
    </w:p>
    <w:p>
      <w:pPr>
        <w:pStyle w:val="Odstavecseseznamem"/>
        <w:ind w:lef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5. Seminář ČPTM a odborný seminář Nymburk 2013</w:t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Seminář VT SpS a SpS DP + odborný seminář</w:t>
      </w:r>
    </w:p>
    <w:p>
      <w:pPr>
        <w:pStyle w:val="Odstavecseseznamem"/>
        <w:ind w:left="284" w:hanging="0"/>
        <w:jc w:val="both"/>
        <w:rPr/>
      </w:pPr>
      <w:r>
        <w:rPr/>
        <w:t xml:space="preserve">Byla podána informace o plánovaném semináři 18. - 19. 10. Za KM se zúčastní: Bor, Šorm, Rudová, Slezák, Svoboda, Weberová, Šilhánek a Rybák. Seminář je už plně obsazen. Stávající program bude upraven i pro trenéry SpS a SpS DP, jejichž program začíná již odpoledne. 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>
          <w:u w:val="single"/>
        </w:rPr>
      </w:pPr>
      <w:r>
        <w:rPr>
          <w:u w:val="single"/>
        </w:rPr>
        <w:t>Seminář VT SCM a zodpovědných trenérů atletiky za SG</w:t>
      </w:r>
    </w:p>
    <w:p>
      <w:pPr>
        <w:pStyle w:val="Odstavecseseznamem"/>
        <w:ind w:left="284" w:hanging="0"/>
        <w:jc w:val="both"/>
        <w:rPr/>
      </w:pPr>
      <w:r>
        <w:rPr/>
        <w:t xml:space="preserve">Informaci podal Purman. Seminář proběhne 17. - 18. 10. v Nymburce. 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Rudová podala informaci z metodické komise: v roce 2014 jsou v návrhu mimo standardní školení a semináře i 2 semináře pro trenéry žactva ke konkrétní disciplíně/skupině disciplín (např. hod kriketovým míčkem, sprint + překážky). Konkrétní návrhy (náplň, lektoři) k seminářům si připraví členové KM na příští schůzi, popř. pošlou předem Rudové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0"/>
        <w:jc w:val="both"/>
        <w:rPr/>
      </w:pPr>
      <w:r>
        <w:rPr>
          <w:b/>
        </w:rPr>
        <w:t>7. Atletika do škol</w:t>
      </w:r>
    </w:p>
    <w:p>
      <w:pPr>
        <w:pStyle w:val="Odstavecseseznamem"/>
        <w:ind w:left="284" w:hanging="0"/>
        <w:jc w:val="both"/>
        <w:rPr/>
      </w:pPr>
      <w:r>
        <w:rPr/>
        <w:t>Rudová podala informaci z metodické komise (MK), která není novému projektu Atletika do škol nakloněna. Připomínky měla MK zejména k vzdělávání pedagogických pracovníků/učitelů. KM po diskuzi schválila pokračování v projektu včetně jeho konkrétního dopracování.</w:t>
      </w:r>
    </w:p>
    <w:p>
      <w:pPr>
        <w:pStyle w:val="Odstavecseseznamem"/>
        <w:ind w:left="284" w:hanging="0"/>
        <w:jc w:val="both"/>
        <w:rPr/>
      </w:pPr>
      <w:r>
        <w:rPr/>
        <w:t xml:space="preserve">Diskuze byla zaměřena zejména na formu vzdělávání současných pedagogických pracovníků (např. přes krajská centra vzdělávání). Slezák, Šilhánek a Šorm zašlou Rudové do konce září svoje zkušenosti/postřehy z praxe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u w:val="single"/>
        </w:rPr>
        <w:t>Návrh nové soutěže pro 1. stupeň ZŠ</w:t>
      </w:r>
    </w:p>
    <w:p>
      <w:pPr>
        <w:pStyle w:val="Odstavecseseznamem"/>
        <w:ind w:left="284" w:hanging="0"/>
        <w:jc w:val="both"/>
        <w:rPr/>
      </w:pPr>
      <w:r>
        <w:rPr/>
        <w:t>Weberová podala informaci k situaci ohledně Kinderiády, jejíž další ročník má být zrušen. Po rozsáhlé diskuzi k nové soutěži KM rozhodla, aby byly zpracovány 2 návrhy (štafetová soutěž        a soutěž podobná Kinderiádě), které budou následně předloženy na P ČAS (včetně rozpočtu) – zodpovídá Bor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0"/>
        <w:jc w:val="both"/>
        <w:rPr>
          <w:b/>
          <w:b/>
        </w:rPr>
      </w:pPr>
      <w:r>
        <w:rPr>
          <w:b/>
        </w:rPr>
        <w:t>8. Různé</w:t>
      </w:r>
    </w:p>
    <w:p>
      <w:pPr>
        <w:pStyle w:val="Odstavecseseznamem"/>
        <w:ind w:left="284" w:hanging="0"/>
        <w:jc w:val="both"/>
        <w:rPr/>
      </w:pPr>
      <w:r>
        <w:rPr/>
        <w:t xml:space="preserve">a) Šorm podal informaci o připravovaných závodech -  Mezikrajovém utkání (MkU) mladšího žactva a MkU staršího žactva. </w:t>
      </w:r>
    </w:p>
    <w:p>
      <w:pPr>
        <w:pStyle w:val="Odstavecseseznamem"/>
        <w:ind w:left="284" w:hanging="0"/>
        <w:jc w:val="both"/>
        <w:rPr/>
      </w:pPr>
      <w:r>
        <w:rPr/>
        <w:t>KM upozornila, že je nutné v této oblasti zvýšit informovanost (např. v době zasedání KM nebyly ještě k nahlédnutí na web stránce propozice závodů).</w:t>
      </w:r>
    </w:p>
    <w:p>
      <w:pPr>
        <w:pStyle w:val="Odstavecseseznamem"/>
        <w:ind w:left="284" w:hanging="0"/>
        <w:jc w:val="both"/>
        <w:rPr/>
      </w:pPr>
      <w:r>
        <w:rPr/>
        <w:t>b) Šorm podal informaci ke kempům mladšího a staršího žactva. Zatím nejsou zcela vyřešeny a to zejména kemp staršího žactva – dořeší vše Šorm, nominaci na kemp staršího žactva společně se zástupcem šéftrenéra Purmanem.</w:t>
      </w:r>
    </w:p>
    <w:p>
      <w:pPr>
        <w:pStyle w:val="Odstavecseseznamem"/>
        <w:ind w:left="284" w:hanging="0"/>
        <w:rPr/>
      </w:pPr>
      <w:r>
        <w:rPr/>
        <w:t>Plánovaná místa kempů:</w:t>
      </w:r>
    </w:p>
    <w:p>
      <w:pPr>
        <w:pStyle w:val="Odstavecseseznamem"/>
        <w:ind w:left="284" w:hanging="0"/>
        <w:rPr/>
      </w:pPr>
      <w:r>
        <w:rPr/>
        <w:t>Kemp mladšího žactva: 6. - 8. 12. Veletov, Vyškov a Jablonec nad Nisou</w:t>
        <w:br/>
        <w:t>Kemp staršího žactva: 11. – 12. 12. Plzeň, Olomouc, Jablonec nad Nisou</w:t>
      </w:r>
    </w:p>
    <w:p>
      <w:pPr>
        <w:pStyle w:val="Odstavecseseznamem"/>
        <w:ind w:left="284" w:hanging="0"/>
        <w:jc w:val="both"/>
        <w:rPr/>
      </w:pPr>
      <w:r>
        <w:rPr/>
        <w:t>c) Talent SpS – Šorm zajistí výrobu triček a vytištění certifikátů a předání VT SpS na semináři 18. - 19. 10. v Nymburce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 xml:space="preserve">Další zasedání Komise mládeže ČAS se uskuteční </w:t>
      </w:r>
      <w:r>
        <w:rPr>
          <w:b/>
        </w:rPr>
        <w:t>5. 12. 2013 od 10 h</w:t>
      </w:r>
      <w:r>
        <w:rPr/>
        <w:t xml:space="preserve"> ve velké zasedací místnosti ČAS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spacing w:before="0" w:after="200"/>
        <w:ind w:left="284" w:hanging="0"/>
        <w:contextualSpacing/>
        <w:rPr/>
      </w:pPr>
      <w:r>
        <w:rPr>
          <w:i/>
        </w:rPr>
        <w:t>zapsala: Rudová</w:t>
        <w:br/>
        <w:t>V Praze dne 14. 9. 2013</w:t>
        <w:br/>
        <w:t xml:space="preserve">schválil: Bor </w:t>
      </w:r>
    </w:p>
    <w:sectPr>
      <w:footerReference w:type="default" r:id="rId3"/>
      <w:type w:val="nextPage"/>
      <w:pgSz w:w="11906" w:h="16838"/>
      <w:pgMar w:left="1276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9:00Z</dcterms:created>
  <dc:creator>ČAS</dc:creator>
  <dc:description/>
  <cp:keywords/>
  <dc:language>en-US</dc:language>
  <cp:lastModifiedBy>Iveta</cp:lastModifiedBy>
  <cp:lastPrinted>2013-09-24T08:42:00Z</cp:lastPrinted>
  <dcterms:modified xsi:type="dcterms:W3CDTF">2013-09-24T06:47:00Z</dcterms:modified>
  <cp:revision>3</cp:revision>
  <dc:subject/>
  <dc:title>ZÁPIS 1/2010</dc:title>
</cp:coreProperties>
</file>