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>ZÁPIS 3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>z 52. jednání Komise mládeže ČAS (KM) Praha 16. 10. 2016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řítomni: </w:t>
      </w:r>
      <w:r>
        <w:rPr>
          <w:rFonts w:cs="Times New Roman" w:ascii="Times New Roman" w:hAnsi="Times New Roman"/>
        </w:rPr>
        <w:t>D. Bor, M. Svoboda, T. Purman, , Z. Šilhánek, V. Rus, J. Weberová, I. Rudová, Z. Rakowski, A. Slezák, M. Rybák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Omluveni:</w:t>
      </w:r>
      <w:r>
        <w:rPr>
          <w:rFonts w:cs="Times New Roman" w:ascii="Times New Roman" w:hAnsi="Times New Roman"/>
        </w:rPr>
        <w:t xml:space="preserve"> A. Žďárský, P. Konop, J. Šor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ost:</w:t>
      </w:r>
      <w:r>
        <w:rPr>
          <w:rFonts w:cs="Times New Roman" w:ascii="Times New Roman" w:hAnsi="Times New Roman"/>
        </w:rPr>
        <w:t xml:space="preserve"> K. Kovář (AŠSK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zn. Jména osob jsou uvedena bez titulů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jednání:</w:t>
      </w:r>
    </w:p>
    <w:p>
      <w:pPr>
        <w:pStyle w:val="Odstavecseseznamem"/>
        <w:numPr>
          <w:ilvl w:val="0"/>
          <w:numId w:val="6"/>
        </w:numPr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Kontrola zápisu a plnění úkolů</w:t>
        <w:tab/>
        <w:tab/>
        <w:tab/>
        <w:tab/>
        <w:tab/>
        <w:tab/>
      </w:r>
    </w:p>
    <w:p>
      <w:pPr>
        <w:pStyle w:val="Odstavecseseznamem"/>
        <w:numPr>
          <w:ilvl w:val="0"/>
          <w:numId w:val="6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istrovské soutěže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ktura školních soutěží ve školním roce 2016 / 2017</w:t>
        <w:tab/>
        <w:tab/>
        <w:t xml:space="preserve"> 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zikrajové utkání mladšího žactva 2016</w:t>
      </w:r>
    </w:p>
    <w:p>
      <w:pPr>
        <w:pStyle w:val="Odstavecseseznamem"/>
        <w:numPr>
          <w:ilvl w:val="0"/>
          <w:numId w:val="6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běrové řízení SpS 2017 – 2020</w:t>
        <w:tab/>
        <w:tab/>
        <w:tab/>
        <w:tab/>
        <w:tab/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přihlášených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hodnotících kritérií </w:t>
      </w:r>
    </w:p>
    <w:p>
      <w:pPr>
        <w:pStyle w:val="Odstavecseseznamem"/>
        <w:numPr>
          <w:ilvl w:val="0"/>
          <w:numId w:val="6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y ČAS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letika pro děti  </w:t>
        <w:tab/>
        <w:tab/>
        <w:tab/>
        <w:tab/>
        <w:tab/>
        <w:tab/>
        <w:tab/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letika pro radost I a II</w:t>
        <w:tab/>
        <w:tab/>
        <w:tab/>
        <w:tab/>
        <w:tab/>
        <w:tab/>
      </w:r>
    </w:p>
    <w:p>
      <w:pPr>
        <w:pStyle w:val="Odstavecseseznamem"/>
        <w:numPr>
          <w:ilvl w:val="0"/>
          <w:numId w:val="6"/>
        </w:numPr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ponentury ČPTM – příprava, obsah, organizace, kritéria</w:t>
        <w:tab/>
        <w:tab/>
        <w:t xml:space="preserve"> </w:t>
      </w:r>
    </w:p>
    <w:p>
      <w:pPr>
        <w:pStyle w:val="Odstavecseseznamem"/>
        <w:numPr>
          <w:ilvl w:val="0"/>
          <w:numId w:val="6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rozpočtu KM na rok 2017 a čerpání za rok 2016</w:t>
        <w:tab/>
        <w:tab/>
        <w:tab/>
      </w:r>
    </w:p>
    <w:p>
      <w:pPr>
        <w:pStyle w:val="Odstavecseseznamem"/>
        <w:numPr>
          <w:ilvl w:val="0"/>
          <w:numId w:val="6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ůzné</w:t>
      </w:r>
    </w:p>
    <w:p>
      <w:pPr>
        <w:pStyle w:val="Odstavecseseznamem"/>
        <w:pBdr>
          <w:bottom w:val="single" w:sz="4" w:space="1" w:color="000000"/>
        </w:pBdr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360" w:before="0" w:after="24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ontrola zápisu</w:t>
      </w:r>
    </w:p>
    <w:p>
      <w:pPr>
        <w:pStyle w:val="Odstavecseseznamem"/>
        <w:spacing w:lineRule="auto" w:line="360" w:before="0" w:after="24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ěhla kontrola a schválení zápisu z jednání KM dne 9. 6. 2016 </w:t>
      </w:r>
    </w:p>
    <w:p>
      <w:pPr>
        <w:pStyle w:val="Odstavecseseznamem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7"/>
        </w:numPr>
        <w:spacing w:lineRule="auto" w:line="360" w:before="0" w:after="24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emistrovské soutěž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kolní soutěže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K. Kovář z AŠSK informoval o organizaci školních atletických soutěží AŠSK. V soutěži Atletický čtyřboj budou OK, KF ve školním roce 2017/18 přesunuta na podzimní termín.  Republikové finále se zvažuje, zda ponechat na jaře nebo přesunout do haly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kolení učitelů ohledně rozhodování atletických soutěží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nosti reorganizace soutěží ohledně regionů (např. spojit dva kraje…). Struktura soutěží a jejich příprava bude předložena na P ČA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K. Kovář informoval o připravovaných změnách ve financování vybraných školních soutěží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ižují se počty účastníků na soutěžích. Ředitelé nechtějí uvolňovat na sportovní soutěže. Nutnost toto řešit na úrovni MŠMT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dělit mladší a školní kategorie v republikovém finále Poháru rozhlasu? Diskuze - připomínky a návrhy do další KM zaslat Borovi do </w:t>
      </w:r>
      <w:r>
        <w:rPr>
          <w:rFonts w:cs="Times New Roman" w:ascii="Times New Roman" w:hAnsi="Times New Roman"/>
          <w:sz w:val="24"/>
          <w:szCs w:val="24"/>
          <w:highlight w:val="yellow"/>
        </w:rPr>
        <w:t>30.11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ny Středoškolský pohár</w:t>
      </w:r>
      <w:r>
        <w:rPr>
          <w:rFonts w:cs="Times New Roman" w:ascii="Times New Roman" w:hAnsi="Times New Roman"/>
          <w:sz w:val="24"/>
          <w:szCs w:val="24"/>
        </w:rPr>
        <w:t xml:space="preserve"> – KM navrhuje stejný počet účastníků v RF jako v okresech tj. 12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hledat prostředky na navýšení příspěvků pro pořadatele KF Poháru rozhlasu. (zodpovídá: Bor, Rus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Štafetový pohár:</w:t>
      </w:r>
      <w:r>
        <w:rPr>
          <w:rFonts w:cs="Times New Roman" w:ascii="Times New Roman" w:hAnsi="Times New Roman"/>
          <w:sz w:val="24"/>
          <w:szCs w:val="24"/>
        </w:rPr>
        <w:t xml:space="preserve"> 30. 5. RF Čáslav, rozpočet stejný, povýšil marketink a promo.</w:t>
        <w:br/>
        <w:t>ceny pro školní soutěže: jednotná linie podle projektu "Jsem atlet"</w:t>
        <w:br/>
      </w:r>
      <w:r>
        <w:rPr>
          <w:rFonts w:cs="Times New Roman" w:ascii="Times New Roman" w:hAnsi="Times New Roman"/>
          <w:b/>
          <w:sz w:val="24"/>
          <w:szCs w:val="24"/>
        </w:rPr>
        <w:t>Pohár rozhlasu:</w:t>
      </w:r>
      <w:r>
        <w:rPr>
          <w:rFonts w:cs="Times New Roman" w:ascii="Times New Roman" w:hAnsi="Times New Roman"/>
          <w:sz w:val="24"/>
          <w:szCs w:val="24"/>
        </w:rPr>
        <w:t xml:space="preserve"> stejný model jako 2016, RF 6. 6. 2017 Kladno. Výhledově se zabývat modelem s přímým postupem vítězů krajských kol.</w:t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zikrajová utkání mladšího žactv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kuteční se ve 3 skupinách - haly Jablonec, Praha, Ostrava, 10. 12. 2016. Schválen rozsah disciplín, pořadatelé navrhnou propozice, které po jejich zaslání budou umístěny na web a rozeslány na příslušné kraje. Poháry, medaile a trička dodá ČA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DM 2017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no 25. 6. - 28. 6. 2017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zodpovědná osoba: P. Kotyz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pomínka ke kolizi s MČR dorostu a jun. a LODM a pověřuje D. Bora jednáním s pořadateli ohledně změny atletických soutěží termínu LODM. Dále připomínka k vyhlašovacímu ceremoniálu. Návrh pořádat vyhlašování vítězů přímo na stadionu, na společné medailové ceremoniály nechat štafety.</w:t>
      </w:r>
    </w:p>
    <w:p>
      <w:pPr>
        <w:pStyle w:val="Odstavecseseznamem"/>
        <w:spacing w:lineRule="auto" w:line="360" w:before="0" w:after="24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</w:t>
        <w:tab/>
        <w:t xml:space="preserve">Výběrové řízení SpS 2017 – 2020 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Přihlášky proběhly přes formulář ČAS, nahlásilo se 71 zájemců.</w:t>
        <w:br/>
        <w:t>Kritéria daná ve výzvě výběrového řízení. Výkonnostní limity (třídy) budou součástí hodnocení při vyhodnocování první poloviny dalšího olympijského cyklu. Příprava hodnotících kritérií, nově výkonnostní limity - doporučuje se jeden na spodní hraně</w:t>
      </w:r>
    </w:p>
    <w:p>
      <w:pPr>
        <w:pStyle w:val="Odstavecseseznamem"/>
        <w:spacing w:lineRule="auto" w:line="360" w:before="0" w:after="24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spacing w:lineRule="auto" w:line="360" w:before="0" w:after="24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spacing w:lineRule="auto" w:line="360" w:before="0" w:after="24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</w:t>
        <w:tab/>
        <w:t>Projekty ČA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nejmladší atlety: APD, APD do škol, APR I. a APR II., IAAF Kids´ Athletics. Opětovně se zakoupí doskočiště na  výšku pro KASy/PAS (do každého kraje jeden výškařský set APD). Doskočiště pro skok daleký - KM současný set nedoporučuje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Rus a I. Rudová podali informaci k seminářům APR I, APR II, která proběhnou v Nymburce v termínu 26. – 16. 10. (APR I), resp. 26. – 27. 11. (APR II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lineRule="auto" w:line="360" w:before="0" w:after="24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</w:t>
        <w:tab/>
        <w:t>Oponentury ČPTM – příprava, obsah, organizace, kritér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eslány osnovy hodnocení (stejné jako loni). Informace budou podány trenérům všech článkům ČPTM v Nymburce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oponentur bude vytvořen do 14. 10. Budou vytvořena 3-4 oponentní místa pro společné oponentury více krajů a všech článků ČPTM v nich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360" w:before="0" w:after="24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</w:t>
        <w:tab/>
        <w:t>Návrh rozpočtu KM na rok 2017 a čerpání za rok 2016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lo probráno čerpání rozpočtu KM za období 01 – 08/2016 a návrh rozpočtu na rok 2017, který obsahuje nový systém ČPTM a projekty ČAS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pacing w:lineRule="auto" w:line="360" w:before="0" w:after="24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ůzné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výkonnostní limity pro SCM – Z. Rakowski: limity nastaveny, jaký bude ale celý systém?</w:t>
        <w:br/>
        <w:t>Dvořák nastínil systém. Proběhla diskuze.</w:t>
        <w:br/>
        <w:t xml:space="preserve">Závěr: musí se vše dořešit do týdne, udělat varianty. </w:t>
      </w:r>
    </w:p>
    <w:p>
      <w:pPr>
        <w:pStyle w:val="Normal"/>
        <w:numPr>
          <w:ilvl w:val="0"/>
          <w:numId w:val="1"/>
        </w:numPr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návrh k limitům do SCM: limit B, jednou potvrzený, pokud splní na MČR nemusí potvrzovat</w:t>
        <w:br/>
        <w:t>nebo medaile na MČR plus alespoň jednou limit B splněný na jiném závodě</w:t>
        <w:br/>
        <w:t>KM podporuje výkonností limity pro zařizování limitů - doplní Rus a rozešle VT SCM</w:t>
      </w:r>
      <w:r>
        <w:rPr>
          <w:rFonts w:cs="Calibri"/>
          <w:sz w:val="24"/>
        </w:rPr>
        <w:t xml:space="preserve">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říští jednání KM se uskuteční v úterý 6. 12. 201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sala:</w:t>
        <w:tab/>
        <w:t>I. Rudová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Kontrola:</w:t>
        <w:tab/>
        <w:t>D. Bor</w:t>
      </w:r>
      <w:r>
        <w:rPr>
          <w:rFonts w:cs="Calibri"/>
        </w:rPr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425" w:top="1820" w:footer="23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/>
    </w:pPr>
    <w:r>
      <w:rPr/>
      <w:drawing>
        <wp:inline distT="0" distB="0" distL="0" distR="0">
          <wp:extent cx="6429375" cy="1161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429375" cy="1161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744970" cy="7905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74497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CA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7:00Z</dcterms:created>
  <dc:creator>Milan Gattringer</dc:creator>
  <dc:description/>
  <dc:language>en-US</dc:language>
  <cp:lastModifiedBy>Martin Mastný</cp:lastModifiedBy>
  <cp:lastPrinted>2016-09-22T12:43:00Z</cp:lastPrinted>
  <dcterms:modified xsi:type="dcterms:W3CDTF">2016-10-26T11:27:00Z</dcterms:modified>
  <cp:revision>2</cp:revision>
  <dc:subject/>
  <dc:title/>
</cp:coreProperties>
</file>