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3/20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 30. jednání Komise mládeže ČAS (KM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ha 30. 5. 2013</w:t>
      </w:r>
    </w:p>
    <w:p>
      <w:pPr>
        <w:pStyle w:val="Bezmezer"/>
        <w:rPr/>
      </w:pPr>
      <w:r>
        <w:rPr/>
        <w:t xml:space="preserve">přítomni: Bor, Konop, Rakowski, Rudová, Rus, Rybák, Svoboda, Šilhánek, Šorm, Weberová, </w:t>
      </w:r>
    </w:p>
    <w:p>
      <w:pPr>
        <w:pStyle w:val="Bezmezer"/>
        <w:ind w:left="708" w:hanging="0"/>
        <w:rPr/>
      </w:pPr>
      <w:r>
        <w:rPr>
          <w:rFonts w:eastAsia="Times New Roman"/>
        </w:rPr>
        <w:t xml:space="preserve">    </w:t>
      </w:r>
      <w:r>
        <w:rPr/>
        <w:t>Žďárský</w:t>
        <w:b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zn. Jména osob jsou psána bez titulů a pouze příjmení. </w:t>
      </w:r>
    </w:p>
    <w:p>
      <w:pPr>
        <w:pStyle w:val="Normal"/>
        <w:rPr>
          <w:b/>
          <w:b/>
        </w:rPr>
      </w:pPr>
      <w:r>
        <w:rPr>
          <w:b/>
        </w:rPr>
        <w:t>Program (dle pozvánky):</w:t>
      </w:r>
    </w:p>
    <w:p>
      <w:pPr>
        <w:pStyle w:val="Odstavecseseznamem"/>
        <w:numPr>
          <w:ilvl w:val="0"/>
          <w:numId w:val="1"/>
        </w:numPr>
        <w:ind w:left="284" w:hanging="284"/>
        <w:rPr/>
      </w:pPr>
      <w:r>
        <w:rPr>
          <w:b/>
        </w:rPr>
        <w:t>Složení nové komise mládeže a rozdělení činnosti</w:t>
      </w:r>
      <w:r>
        <w:rPr/>
        <w:br/>
        <w:t>Předseda komise Bor, zvolený Valnou hromadou ČAS, přivítal komisi mládeže a to zejména její nové členy: Rybáka, Šilhánka, Žďárského a Šorma.</w:t>
      </w:r>
    </w:p>
    <w:p>
      <w:pPr>
        <w:pStyle w:val="Odstavecseseznamem"/>
        <w:ind w:left="284" w:hanging="0"/>
        <w:rPr/>
      </w:pPr>
      <w:r>
        <w:rPr/>
        <w:t>Komise mládeže (dále jen KM) bude i nadále plnit svoje dva hlavní úkoly: rozvoj talentované mládeže a rozvoj mládežnické atletiky v oddílech a klubech. Každý člen komise bude mít větší zodpovědnost za určený úsek. Někteří členové KM jsou členy i dalších komisí (soutěžní, metodické) a zajistí přenos informací mezi komisemi.</w:t>
      </w:r>
    </w:p>
    <w:p>
      <w:pPr>
        <w:pStyle w:val="Odstavecseseznamem"/>
        <w:ind w:left="284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b/>
          <w:b/>
        </w:rPr>
      </w:pPr>
      <w:r>
        <w:rPr>
          <w:b/>
        </w:rPr>
        <w:t>Kontrola zápisu a plnění úkolů z 29. schůze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Byla provedena kontrola zápisu, většina úkolů splněna, některé byly na programu jednání (viz 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dále).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  <w:t xml:space="preserve">Projednány tyto body: </w:t>
      </w:r>
    </w:p>
    <w:p>
      <w:pPr>
        <w:pStyle w:val="Odstavecseseznamem"/>
        <w:ind w:left="284" w:hanging="0"/>
        <w:jc w:val="both"/>
        <w:rPr/>
      </w:pPr>
      <w:r>
        <w:rPr/>
        <w:t xml:space="preserve">a) </w:t>
      </w:r>
      <w:r>
        <w:rPr>
          <w:u w:val="single"/>
        </w:rPr>
        <w:t>Prováděcí pokyn k činnosti článků talentované mládeže</w:t>
      </w:r>
      <w:r>
        <w:rPr/>
        <w:t xml:space="preserve"> – proběhla diskuse, zda změnit jeho strukturu popř. zařadit některé části do Směrnice ČAS. U SpS konstatovala KM nutnost zapracování dodržení Prováděcího pokynu do smlouvy mezi oddílem a ČAS – zodpovídá Šorm. Případné možnosti změny struktury pokynu projedná Šorm s určenými členy P ČAS (Kňákal, Topinka). Šorm zajistí přepsání dokumentu tak, aby byl v aktuálním PC programu.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  <w:t xml:space="preserve">b) </w:t>
      </w:r>
      <w:r>
        <w:rPr>
          <w:u w:val="single"/>
        </w:rPr>
        <w:t>Trojdohody Oddíl – SG – ČAS</w:t>
      </w:r>
      <w:r>
        <w:rPr/>
        <w:t xml:space="preserve"> musí být dopracovány a podepsány všemi SG s kmenovým sportem atletika – zodpovídá Rus a Šorm do 31. 8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>
          <w:u w:val="single"/>
        </w:rPr>
        <w:t>c) Nemistrovské školní soutěže</w:t>
      </w:r>
    </w:p>
    <w:p>
      <w:pPr>
        <w:pStyle w:val="Odstavecseseznamem"/>
        <w:ind w:left="284" w:hanging="0"/>
        <w:jc w:val="both"/>
        <w:rPr>
          <w:i/>
          <w:i/>
        </w:rPr>
      </w:pPr>
      <w:r>
        <w:rPr>
          <w:i/>
        </w:rPr>
        <w:t>Schůzka ČAS – AŠSK</w:t>
      </w:r>
    </w:p>
    <w:p>
      <w:pPr>
        <w:pStyle w:val="Odstavecseseznamem"/>
        <w:ind w:left="284" w:hanging="0"/>
        <w:jc w:val="both"/>
        <w:rPr/>
      </w:pPr>
      <w:r>
        <w:rPr/>
        <w:t xml:space="preserve">Bor informoval o schůzce mezi výše uvedenými subjekty. Na schůzce se projednala užší spolupráce s AŠSK. Na důležitá jednání KM s plánovanou problematikou AŠSK bude přizván jako host J. Hostinský z AŠSK, naopak Rudová na jednání AŠSK. ČAS navrhuje doplnit Atletický čtyřboj o kategorii III. tj. mladší žactvo. KM (po diskusi) navrhuje přesun Atletického čtyřboje (okresní, krajská kola i republikové finále) do podzimního termínu – nutno projednat s AŠSK- Rudová, Chlumecký.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>
          <w:i/>
        </w:rPr>
        <w:t>Atletika pro děti na 1. stupeň základních škol</w:t>
      </w:r>
      <w:r>
        <w:rPr/>
        <w:t xml:space="preserve"> – program Atletika pro děti je možné se souhlasem AŠSK postoupit i na 1. stupeň ZŠ. Nutno dořešit: školení učitelů, metodické materiály a pomůcky – jednotlivé nebo celou sadu. Při výběru se vychází se stávajících sad pro dětskou atletiku. Členové KM zabývající se dětmi do 11 let a ZŠ (Weberová, Šilhánek, Rybák, ...) pošlou svoje návrhy na vhodné pomůcky do 31. 8. Rudové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Pohár rozhlasu</w:t>
      </w:r>
    </w:p>
    <w:p>
      <w:pPr>
        <w:pStyle w:val="Odstavecseseznamem"/>
        <w:ind w:left="0" w:hanging="0"/>
        <w:jc w:val="both"/>
        <w:rPr/>
      </w:pPr>
      <w:r>
        <w:rPr/>
        <w:t>Proběhla diskuse k soutěži. KM navrhuje vytvořit vzorový časový program pro okresní kola                         a krajská finále. Členové KM  - garanti za Pohár rozhlasu, pošlou obratem časový pořad jejich finále Šilhánkovi. Šilhánek vytvoří 2 varianty časového programu (zohlednění zejména štafet                   a jednoho či více sektorů na technické disciplíny) – do příští schůze KM – zašle členům KM týden před stanoveným termínem schůze k prostudování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>KM navrhuje zajistit pro krajská finále v dalším ročníku medaile a poháry z ČAS. Bor toto zapracuje do návrhu rozpočtu KM pro rok 2014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>KM určila a i pro další ročník určuje, aby výsledky krajského finále byly vyhodnoceny v programu Atletická kancelář – Pohár rozhlasu, jinak je dle smlouvy mezi ČAS – KAS dohodnuto snížení finanční částky na uspořádání.  Dle Rudové 2 organizátoři letošního KF toto nesplnily. KM navrhuje informovat organizátory, aby do 21. 6. dodaly výsledky ve výše uvedeném formátu. V případě, že tak neučiní, bude jim odebrána dohodnutá finanční částka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>KM zvažuje výrobu jednoduchého manuálu pro výsledkový servis Poháru rozhlasu – projedná Žďárský s Karlíkem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>Vzhledem k tomu, že není finanční podpora soutěže od Českého rozhlasu, navrhuje KM změnu názvu soutěže - např. Atletický pohár s Českou spořitelnou – nutno projednat v P ČAS – zajistí Bor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>Termíny Poháru rozhlasu 2014:</w:t>
      </w:r>
    </w:p>
    <w:p>
      <w:pPr>
        <w:pStyle w:val="Odstavecseseznamem"/>
        <w:ind w:left="0" w:hanging="0"/>
        <w:jc w:val="both"/>
        <w:rPr/>
      </w:pPr>
      <w:r>
        <w:rPr/>
        <w:t xml:space="preserve">Okresní kola  </w:t>
        <w:tab/>
        <w:tab/>
        <w:t>- do 15. 5. 2014</w:t>
      </w:r>
    </w:p>
    <w:p>
      <w:pPr>
        <w:pStyle w:val="Odstavecseseznamem"/>
        <w:ind w:left="0" w:hanging="0"/>
        <w:jc w:val="both"/>
        <w:rPr/>
      </w:pPr>
      <w:r>
        <w:rPr/>
        <w:t xml:space="preserve">Krajská finále </w:t>
        <w:tab/>
        <w:tab/>
        <w:t>– 20. 5. 2014</w:t>
      </w:r>
    </w:p>
    <w:p>
      <w:pPr>
        <w:pStyle w:val="Odstavecseseznamem"/>
        <w:ind w:left="0" w:hanging="0"/>
        <w:jc w:val="both"/>
        <w:rPr/>
      </w:pPr>
      <w:r>
        <w:rPr/>
        <w:t xml:space="preserve">Republikové finále </w:t>
        <w:tab/>
        <w:t>– 3. 6.2014 – pořadatel bude určen (vypsáno výběrové řízení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3. Plán práce a rozpočet KM 2013</w:t>
      </w:r>
    </w:p>
    <w:p>
      <w:pPr>
        <w:pStyle w:val="Odstavecseseznamem"/>
        <w:ind w:left="0" w:hanging="0"/>
        <w:jc w:val="both"/>
        <w:rPr/>
      </w:pPr>
      <w:r>
        <w:rPr/>
        <w:t>Plán viz jednotlivé body, rozpočet – čerpání dle plánovaných akcí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4. Soutěže 2013, mezikrajová utkání, kempy mládeže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Mezikrajová utkání mladšího žactva</w:t>
      </w:r>
      <w:r>
        <w:rPr/>
        <w:t xml:space="preserve">  - změna pořadatele na Moravě – bude pořádat Znojmo, není znám termín – zjistí Šorm.</w:t>
      </w:r>
    </w:p>
    <w:p>
      <w:pPr>
        <w:pStyle w:val="Odstavecseseznamem"/>
        <w:ind w:left="0" w:hanging="0"/>
        <w:jc w:val="both"/>
        <w:rPr/>
      </w:pPr>
      <w:r>
        <w:rPr/>
        <w:br/>
      </w:r>
      <w:r>
        <w:rPr>
          <w:i/>
        </w:rPr>
        <w:t>Mezikrajové utkání staršího žactva</w:t>
      </w:r>
      <w:r>
        <w:rPr/>
        <w:t xml:space="preserve"> se bude konat 21. 12. – nutno projednat pořadatelství s Pražským atletickým svazem (PAS) – písemně oslovit PAS - zodpovídá Šorm.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>
          <w:i/>
        </w:rPr>
        <w:t>Kemp mladšího žactva</w:t>
      </w:r>
      <w:r>
        <w:rPr/>
        <w:t xml:space="preserve"> – určeni pořadatelé, nutné určit přesný termín, oslovit spolupracující oddíl, konkrétního trenéra a zajistit ubytování, stravování a tréninkové prostory – zodpovídá Šorm, informuje KM na příští schůzi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/>
      </w:pPr>
      <w:r>
        <w:rPr>
          <w:i/>
        </w:rPr>
        <w:t>Kemp staršího žactva</w:t>
      </w:r>
      <w:r>
        <w:rPr/>
        <w:t xml:space="preserve"> – proběhla diskuse. KM se shodla, že pozvání na kemp bude z ČAS. Šorm vytipuje místo/místa, určí zúčastněné skupiny, osloví pořadatele. Problematiku projedná s trenérskou radou. Písemný návrh zašle všem členům KM do 30. 6. pro informaci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>
          <w:i/>
        </w:rPr>
        <w:t>Talent SpS</w:t>
      </w:r>
      <w:r>
        <w:rPr/>
        <w:t xml:space="preserve"> (trička, certifikáty), </w:t>
      </w:r>
      <w:r>
        <w:rPr>
          <w:i/>
        </w:rPr>
        <w:t>Mezikrajová utkání</w:t>
      </w:r>
      <w:r>
        <w:rPr/>
        <w:t xml:space="preserve"> (trička, tiskoviny) – KM navrhuje jednotnou grafiku – projedná Šorm s Kacetlovou.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5. Semináře 2013</w:t>
      </w:r>
    </w:p>
    <w:p>
      <w:pPr>
        <w:pStyle w:val="Odstavecseseznamem"/>
        <w:ind w:left="0" w:hanging="0"/>
        <w:jc w:val="both"/>
        <w:rPr/>
      </w:pPr>
      <w:r>
        <w:rPr/>
        <w:t xml:space="preserve">KM pořádá seminář 18. - 19. 10. k určené problematice disciplín. Jsou zajištěni lektoři na část SPRINTY/PŘEKÁŽKY. Nutno oslovit zahraniční lektory na část BĚHY a projednat s nimi podmínky účasti – zodpovídá Bor.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6. Atletika pro děti, Atletika pro žactvo, spolupráce s AŠSK</w:t>
      </w:r>
    </w:p>
    <w:p>
      <w:pPr>
        <w:pStyle w:val="Odstavecseseznamem"/>
        <w:ind w:left="0" w:hanging="0"/>
        <w:jc w:val="both"/>
        <w:rPr/>
      </w:pPr>
      <w:r>
        <w:rPr/>
        <w:t xml:space="preserve">Rudová informovala o projektu </w:t>
      </w:r>
      <w:r>
        <w:rPr>
          <w:i/>
        </w:rPr>
        <w:t>Atletika pro děti</w:t>
      </w:r>
      <w:r>
        <w:rPr/>
        <w:t xml:space="preserve"> – končí korespondenční soutěž přípravek. Byly vytištěny kartičky s fotografií patronky letošní soutěže K. Šafránkovou – obdrželo každé zúčastněné dítě – čerpání rozpočtu z oblasti: Tiskoviny APD. Dále bylo čerpáno z rozpočtu na vytištění papírových medailí – odměny na akcích a dalších soutěžích ČAS. Je plánováno vydání brožury Atletika v tělocvičně s využitím pomůcek ze sady pro dětskou atletiku, metodika </w:t>
      </w:r>
      <w:r>
        <w:rPr>
          <w:i/>
        </w:rPr>
        <w:t xml:space="preserve">Plochonoží  </w:t>
      </w:r>
      <w:r>
        <w:rPr/>
        <w:t xml:space="preserve">                 a dotisk certifikátů na školení TAP. </w:t>
      </w:r>
    </w:p>
    <w:p>
      <w:pPr>
        <w:pStyle w:val="Odstavecseseznamem"/>
        <w:ind w:left="0" w:hanging="0"/>
        <w:jc w:val="both"/>
        <w:rPr/>
      </w:pPr>
      <w:r>
        <w:rPr/>
        <w:t>Je nutné vydat další brožurky Atletika pro děti. Brožurky budou mít upravenou grafiku, obsah zůstane. KM kladně hlasovala o přesunu finančních prostředků (na tyto brožurky) mezi kapitolami v rozpočtu KM/ČAS – Bor projedná s Topinkou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Atletika pro žactvo</w:t>
      </w:r>
    </w:p>
    <w:p>
      <w:pPr>
        <w:pStyle w:val="Odstavecseseznamem"/>
        <w:ind w:left="0" w:hanging="0"/>
        <w:jc w:val="both"/>
        <w:rPr/>
      </w:pPr>
      <w:r>
        <w:rPr/>
        <w:t xml:space="preserve">Bude vydán plakát s grafickou ukázkou základních disciplín pro žactvo včetně popisu základního nácviku těchto disciplín. </w:t>
      </w:r>
    </w:p>
    <w:p>
      <w:pPr>
        <w:pStyle w:val="Odstavecseseznamem"/>
        <w:ind w:left="0" w:hanging="0"/>
        <w:jc w:val="both"/>
        <w:rPr/>
      </w:pPr>
      <w:r>
        <w:rPr/>
        <w:t>KM doporučuje vydat i „velké“ plakáty k jednotlivým disciplínám – projedná v metodické komisi Rudová, popř. doplnění dalších listů do brožury Atletika pro děti s nákresem a metodikou nácviku jednotlivých disciplín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Proběhla diskuse k dalším </w:t>
      </w:r>
      <w:r>
        <w:rPr>
          <w:i/>
        </w:rPr>
        <w:t>metodickým materiálům</w:t>
      </w:r>
      <w:r>
        <w:rPr/>
        <w:t>. Bylo by vhodné zveřejňovat celé (popř. www odkazy) závěrečné studentské práce se zajímavými tématy pro trenéry atletické mládeže (protahovací a kompenzační cvičení, průpravná cvičení pro konkrétní disciplíny atd.) – projedná Rudová v metodické komisi (MK). Pokud členové KM chtějí zpracovat konkrétní téma, pošlou svůj návrh Rudové a ta ho předloží MK – průběžně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  <w:t>Statistika výkonů dětí z přípravek a žactva</w:t>
      </w:r>
    </w:p>
    <w:p>
      <w:pPr>
        <w:pStyle w:val="Odstavecseseznamem"/>
        <w:ind w:left="0" w:hanging="0"/>
        <w:jc w:val="both"/>
        <w:rPr/>
      </w:pPr>
      <w:r>
        <w:rPr/>
        <w:t>Proběhla diskuse. KM navrhuje, aby výkony dětí z přípravky se promítly pouze do své kategorie             a do mladšího žactva a výkony mladšího žactva pouze do své kategorie a do staršího žactva. Starší žactvo, dorost a junioři – bez omezení – projedná Rudová a Mastným.</w:t>
      </w:r>
    </w:p>
    <w:p>
      <w:pPr>
        <w:pStyle w:val="Odstavecseseznamem"/>
        <w:ind w:left="0" w:hanging="0"/>
        <w:jc w:val="both"/>
        <w:rPr/>
      </w:pPr>
      <w:r>
        <w:rPr>
          <w:i/>
        </w:rPr>
        <w:t>Spolupráce s AŠSK</w:t>
      </w:r>
      <w:r>
        <w:rPr/>
        <w:t xml:space="preserve"> – viz bod 2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7. Příprava koncepce rozvoje atletiky pro dorost a juniory</w:t>
      </w:r>
    </w:p>
    <w:p>
      <w:pPr>
        <w:pStyle w:val="Odstavecseseznamem"/>
        <w:ind w:left="0" w:hanging="0"/>
        <w:jc w:val="both"/>
        <w:rPr/>
      </w:pPr>
      <w:r>
        <w:rPr/>
        <w:t>Proběhla rozsáhlá diskuse, při které se mj. diskutovalo o nutnosti propojení článků jednotlivých článků ČPTM. Každý člen KM připraví několik bodů, které považuje v rozvoji mládežnické atletiky za zásadní a zašle je emailem Borovi do 30.6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>
          <w:i/>
        </w:rPr>
        <w:t xml:space="preserve">Oponentury </w:t>
      </w:r>
      <w:r>
        <w:rPr/>
        <w:t xml:space="preserve">Článků péče o talentovanou mládež (ČPTM) – připraví Šorm a konkrétní návrh předloží na další schůzi KM. V návrhu zohlední mj.nutnost schvalování členů SCM KAS/PAS                  a u SpS tzv. „malé“ oddílové oponentury.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>
          <w:i/>
        </w:rPr>
        <w:t>Osnova hodnocení ČPTM</w:t>
      </w:r>
      <w:r>
        <w:rPr/>
        <w:t xml:space="preserve"> – SpS, SCM a SG – připraví pro každý článek zvlášť Šorm (SCM ve spolupráci s Purmanem) a pošle do 31. 7. všem členů komise k připomínkování. Připomínky zašlou členové komise zpět Šormovi do 20. 8., Šorm připomínky zapracuje a osnovy hodnocení zveřejní na webu ČAS nejpozději do 31.8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>
          <w:i/>
        </w:rPr>
        <w:t>Kritéria hodnocení SpS</w:t>
      </w:r>
      <w:r>
        <w:rPr/>
        <w:t xml:space="preserve"> – Šorm oslovil trenéry SpS, aby poslali svoje návrhy. Šorm návrhy zpracuje, upraví a vypracuje písemný návrh kritérií SpS včetně jejich vyhodnocení. Návrh pošle členům KM nejpozději týden před další schůzí KM k prostudování – členové si na schůzi připraví připomínky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8. Různé</w:t>
      </w:r>
    </w:p>
    <w:p>
      <w:pPr>
        <w:pStyle w:val="Odstavecseseznamem"/>
        <w:ind w:left="0" w:hanging="0"/>
        <w:jc w:val="both"/>
        <w:rPr/>
      </w:pPr>
      <w:r>
        <w:rPr/>
        <w:t>a) Rus informoval o výhodné ceně latěk na výšku, které bude mít nově v nabídce firma JIPAST.</w:t>
        <w:br/>
        <w:t xml:space="preserve">b) Rus upozornil na nutnost hledání nové motivace pro současné mladé atlety, navrhuje uspořádat 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odborný seminář.</w:t>
      </w:r>
      <w:r>
        <w:rPr>
          <w:rFonts w:cs="Calibri" w:ascii="Calibri" w:hAnsi="Calibri"/>
          <w:color w:val="1F497D"/>
          <w:sz w:val="22"/>
          <w:szCs w:val="22"/>
          <w:lang w:eastAsia="cs-CZ"/>
        </w:rPr>
        <w:t xml:space="preserve"> </w:t>
      </w:r>
      <w:r>
        <w:rPr/>
        <w:t xml:space="preserve">Připomněl také nutnost pozitivní motivace trenérů k předávání atletů do článků   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péče o talentovanou mládež (ČPTM), </w:t>
      </w:r>
      <w:r>
        <w:rPr>
          <w:bCs/>
        </w:rPr>
        <w:t>zejména na sportovní gymnázia</w:t>
      </w:r>
      <w:r>
        <w:rPr/>
        <w:t xml:space="preserve">. </w:t>
      </w:r>
    </w:p>
    <w:p>
      <w:pPr>
        <w:pStyle w:val="Odstavecseseznamem"/>
        <w:ind w:left="0" w:hanging="0"/>
        <w:rPr/>
      </w:pPr>
      <w:r>
        <w:rPr>
          <w:rFonts w:eastAsia="Times New Roman"/>
        </w:rPr>
        <w:t xml:space="preserve"> </w:t>
      </w:r>
      <w:r>
        <w:rPr/>
        <w:t xml:space="preserve">Doporučuje zavedení kodexu trenérů a vstup trenérů ČPTM do Unie profesionálních trenérů Českého olympijského výboru (UTP ČOV) viz </w:t>
      </w:r>
      <w:hyperlink r:id="rId2">
        <w:r>
          <w:rPr>
            <w:rStyle w:val="InternetLink"/>
          </w:rPr>
          <w:t>http://www.olympic.cz/front/text/static/67</w:t>
        </w:r>
      </w:hyperlink>
      <w:r>
        <w:rPr/>
        <w:t xml:space="preserve"> . KM tento návrh konkrétně neprojednávala. </w:t>
        <w:br/>
        <w:t xml:space="preserve">c) Rudová informovala o možnosti zapůjčení nářadí a náčiní pro malé atlety od ČAS a od JIPAST, kde funguje i půjčovna, která mj. nabízí i malé doskočiště na výšku – více </w:t>
      </w:r>
      <w:hyperlink r:id="rId3">
        <w:r>
          <w:rPr>
            <w:rStyle w:val="InternetLink"/>
          </w:rPr>
          <w:t>www.jipast.cz</w:t>
        </w:r>
      </w:hyperlink>
      <w:r>
        <w:rPr/>
        <w:br/>
        <w:t>d) Ždárský informoval o možnosti kontaktovat polské lektory Kaczochu a Wilgockiho, kteří se zabývají svalovou elektromyografií (EMG) aplikovanou na specifika jednotlivých sportovních odvětví.</w:t>
      </w:r>
    </w:p>
    <w:p>
      <w:pPr>
        <w:pStyle w:val="Odstavecseseznamem"/>
        <w:ind w:left="0" w:hanging="0"/>
        <w:jc w:val="both"/>
        <w:rPr/>
      </w:pPr>
      <w:r>
        <w:rPr/>
        <w:t>e) proběhla diskuse k rozsahu disciplín na LODM. Šilhánek navrhuje určit základní disciplíny, které by byly součástí každých LODM, další by byly na výběru pořadatele.</w:t>
      </w:r>
    </w:p>
    <w:p>
      <w:pPr>
        <w:pStyle w:val="Odstavecseseznamem"/>
        <w:ind w:left="0" w:hanging="0"/>
        <w:jc w:val="both"/>
        <w:rPr/>
      </w:pPr>
      <w:r>
        <w:rPr/>
        <w:t xml:space="preserve">f) Weberová informovala o Kinderiádě – letošní ročník a možné (i negativní) změny ročníku dalšího.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Další zasedání Komise mládeže ČAS je plánováno na </w:t>
      </w:r>
      <w:r>
        <w:rPr>
          <w:b/>
        </w:rPr>
        <w:t>12. 9. 2013</w:t>
      </w:r>
      <w:r>
        <w:rPr/>
        <w:t xml:space="preserve"> – bude upřesněno začátkem září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i/>
        </w:rPr>
        <w:t>zapsala: Rudová</w:t>
        <w:br/>
        <w:t>V Praze dne 1. 6. 2013</w:t>
        <w:br/>
        <w:t xml:space="preserve">schválil: Bor </w:t>
      </w:r>
    </w:p>
    <w:sectPr>
      <w:footerReference w:type="default" r:id="rId4"/>
      <w:type w:val="nextPage"/>
      <w:pgSz w:w="11906" w:h="16838"/>
      <w:pgMar w:left="1276" w:right="991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Arial" w:hAnsi="Arial" w:cs="Times New Roman"/>
      <w:sz w:val="18"/>
      <w:szCs w:val="21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Arial" w:hAnsi="Arial" w:cs="Arial"/>
      <w:sz w:val="18"/>
      <w:szCs w:val="21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ympic.cz/front/text/static/67" TargetMode="External"/><Relationship Id="rId3" Type="http://schemas.openxmlformats.org/officeDocument/2006/relationships/hyperlink" Target="http://www.jipast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4:17:00Z</dcterms:created>
  <dc:creator>ČAS</dc:creator>
  <dc:description/>
  <cp:keywords/>
  <dc:language>en-US</dc:language>
  <cp:lastModifiedBy>Iveta</cp:lastModifiedBy>
  <cp:lastPrinted>2013-03-11T10:46:00Z</cp:lastPrinted>
  <dcterms:modified xsi:type="dcterms:W3CDTF">2013-06-24T08:35:00Z</dcterms:modified>
  <cp:revision>4</cp:revision>
  <dc:subject/>
  <dc:title>ZÁPIS 1/2010</dc:title>
</cp:coreProperties>
</file>