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2/201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 25. jednání Komise mládeže ČAS (KM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ha 10. 5. 2012</w:t>
      </w:r>
    </w:p>
    <w:p>
      <w:pPr>
        <w:pStyle w:val="Bezmezer"/>
        <w:rPr/>
      </w:pPr>
      <w:r>
        <w:rPr/>
        <w:t>přítomni: Bor, Chlumecký, Konop, Purman, Rakowski, Rudová, Rus, Svoboda, Weberová</w:t>
      </w:r>
    </w:p>
    <w:p>
      <w:pPr>
        <w:pStyle w:val="Bezmezer"/>
        <w:rPr/>
      </w:pPr>
      <w:r>
        <w:rPr/>
        <w:t xml:space="preserve">omluven: Rakowski </w:t>
      </w:r>
    </w:p>
    <w:p>
      <w:pPr>
        <w:pStyle w:val="Bezmezer"/>
        <w:rPr/>
      </w:pPr>
      <w:r>
        <w:rPr/>
        <w:t>za Dozorčí radu ČAS: Dvořáková (část jednání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n. Jména osob jsou psána bez titulů a pouze příjmení.</w:t>
      </w:r>
    </w:p>
    <w:p>
      <w:pPr>
        <w:pStyle w:val="Normal"/>
        <w:rPr>
          <w:b/>
          <w:b/>
        </w:rPr>
      </w:pPr>
      <w:r>
        <w:rPr>
          <w:b/>
        </w:rPr>
        <w:t>Program (dle pozvánky):</w:t>
      </w:r>
    </w:p>
    <w:p>
      <w:pPr>
        <w:pStyle w:val="Odstavecseseznamem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>Zahájení, přivítání</w:t>
      </w:r>
    </w:p>
    <w:p>
      <w:pPr>
        <w:pStyle w:val="Odstavecseseznamem"/>
        <w:ind w:left="284" w:hanging="0"/>
        <w:rPr/>
      </w:pPr>
      <w:r>
        <w:rPr/>
        <w:t>Jednání vedl předseda komise mládeže David Bor.</w:t>
      </w:r>
    </w:p>
    <w:p>
      <w:pPr>
        <w:pStyle w:val="Odstavecseseznamem"/>
        <w:ind w:left="284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>Kontrola zápisu a plnění úkolů z 24. schůze</w:t>
      </w:r>
    </w:p>
    <w:p>
      <w:pPr>
        <w:pStyle w:val="Odstavecseseznamem"/>
        <w:ind w:left="284" w:hanging="0"/>
        <w:jc w:val="both"/>
        <w:rPr/>
      </w:pPr>
      <w:r>
        <w:rPr/>
        <w:t xml:space="preserve">Byla provedena kontrola zápisu, většina úkolů splněna, některé byly na programu jednání (viz dále). </w:t>
      </w:r>
    </w:p>
    <w:p>
      <w:pPr>
        <w:pStyle w:val="Odstavecseseznamem"/>
        <w:ind w:left="284" w:hanging="284"/>
        <w:jc w:val="both"/>
        <w:rPr/>
      </w:pPr>
      <w:r>
        <w:rPr/>
      </w:r>
    </w:p>
    <w:p>
      <w:pPr>
        <w:pStyle w:val="Odstavecseseznamem"/>
        <w:ind w:left="284" w:hanging="284"/>
        <w:jc w:val="both"/>
        <w:rPr/>
      </w:pPr>
      <w:r>
        <w:rPr>
          <w:b/>
        </w:rPr>
        <w:t>3. Koncepce SCM a VSCM 2013 - 2016, orientační výkonnostní kritéria pro zařazení do SCM  (o. v. k.)</w:t>
      </w:r>
    </w:p>
    <w:p>
      <w:pPr>
        <w:pStyle w:val="Odstavecseseznamem"/>
        <w:ind w:left="567" w:hanging="425"/>
        <w:jc w:val="both"/>
        <w:rPr/>
      </w:pPr>
      <w:r>
        <w:rPr>
          <w:rFonts w:eastAsia="Times New Roman"/>
        </w:rPr>
        <w:t xml:space="preserve">  </w:t>
      </w:r>
      <w:r>
        <w:rPr/>
        <w:t>a) KM upravila předloženou koncepci SCM a VSCM pro období 2013 -2016 a doporučuje její předložení na P ČAS,</w:t>
      </w:r>
    </w:p>
    <w:p>
      <w:pPr>
        <w:pStyle w:val="Odstavecseseznamem"/>
        <w:ind w:left="567" w:hanging="283"/>
        <w:jc w:val="both"/>
        <w:rPr/>
      </w:pPr>
      <w:r>
        <w:rPr/>
        <w:t xml:space="preserve">b) Purman předložil návrh na nová o.v.k. Proběhla diskuze. KM doporučuje kritéria přepracovat. KM ukládá Purmanovi zaslat všem členům KM navržená kritéria a dosavadní kritéria ve formátu, který by se dal srovnat včetně podrobných podkladů tvorby nových kritérií – termín ihned. Členové KM se vyjádří ke změnám do 10.6. Purman kritéria přepracuje dle zaslaných připomínek a předloží na další schůzi KM (při MČR dor. a jun.) ke schválení.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284" w:hanging="284"/>
        <w:jc w:val="both"/>
        <w:rPr/>
      </w:pPr>
      <w:r>
        <w:rPr>
          <w:b/>
        </w:rPr>
        <w:t>4. Koncepce SG 2013 – 2016</w:t>
      </w:r>
    </w:p>
    <w:p>
      <w:pPr>
        <w:pStyle w:val="Odstavecseseznamem"/>
        <w:ind w:left="567" w:hanging="283"/>
        <w:jc w:val="both"/>
        <w:rPr/>
      </w:pPr>
      <w:r>
        <w:rPr/>
        <w:t xml:space="preserve">a) Rus podal informaci o problematice SG. Vzhledem k tomu, že v současné době není zřejmé financování SG na další období a probíhají konkursy na ředitele, KM doporučuje zabývat se problematikou SG až na schůzi KM v září. Do této schůze Rus připraví návrhy dohod  SG – ČAS – oddíl. </w:t>
      </w:r>
    </w:p>
    <w:p>
      <w:pPr>
        <w:pStyle w:val="Odstavecseseznamem"/>
        <w:ind w:left="567" w:hanging="283"/>
        <w:jc w:val="both"/>
        <w:rPr/>
      </w:pPr>
      <w:r>
        <w:rPr/>
        <w:t xml:space="preserve">b) Pohár sportovních gymnázií – tradiční atletická soutěž letos proběhne 26. června v Novém Městě nad Metují. Po soutěži proběhne jednání o nové podobě soutěže na další období (od roku 2013). Návrh struktury Poháru SG zpracuje Rus a předloží na schůzi KM v září.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284" w:hanging="284"/>
        <w:jc w:val="both"/>
        <w:rPr/>
      </w:pPr>
      <w:r>
        <w:rPr>
          <w:b/>
        </w:rPr>
        <w:t>5. Oponentury ČPTM</w:t>
      </w:r>
    </w:p>
    <w:p>
      <w:pPr>
        <w:pStyle w:val="Odstavecseseznamem"/>
        <w:ind w:left="284" w:hanging="284"/>
        <w:jc w:val="both"/>
        <w:rPr/>
      </w:pPr>
      <w:r>
        <w:rPr>
          <w:rFonts w:eastAsia="Times New Roman"/>
        </w:rPr>
        <w:t xml:space="preserve">     </w:t>
      </w:r>
      <w:r>
        <w:rPr/>
        <w:t>KM schválila formu oponentur ČPTM  pro rok 2012. Oponentury se uskuteční v listopadu na sekretariátu ČAS dle jednotlivých krajů.</w:t>
      </w:r>
    </w:p>
    <w:p>
      <w:pPr>
        <w:pStyle w:val="Odstavecseseznamem"/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/>
        <w:t>KM doporučuje účast:</w:t>
      </w:r>
    </w:p>
    <w:p>
      <w:pPr>
        <w:pStyle w:val="Odstavecseseznamem"/>
        <w:ind w:left="0" w:firstLine="284"/>
        <w:jc w:val="both"/>
        <w:rPr/>
      </w:pPr>
      <w:r>
        <w:rPr>
          <w:b/>
        </w:rPr>
        <w:t>Sportovní střediska</w:t>
      </w:r>
      <w:r>
        <w:rPr/>
        <w:t xml:space="preserve">: zástupce KAS/PAS, zástupce oddílu/klubu, vedoucí trenér, odpovědný  </w:t>
      </w:r>
    </w:p>
    <w:p>
      <w:pPr>
        <w:pStyle w:val="Odstavecseseznamem"/>
        <w:ind w:left="284" w:hanging="0"/>
        <w:jc w:val="both"/>
        <w:rPr/>
      </w:pPr>
      <w:r>
        <w:rPr>
          <w:rFonts w:eastAsia="Times New Roman"/>
        </w:rPr>
        <w:t xml:space="preserve"> </w:t>
      </w:r>
      <w:r>
        <w:rPr/>
        <w:t>pracovník ČAS za problematiku SpS, další zástupce ČAS (ředitel nebo jiný                    pracovník), popř. zástupce KM. Na oponentury SpS budou zvány oddíly, u kterých jsou v současné době zřízena SpS a oddíly, které podají žádost o zřízení SpS. Nebudou zvány oddíly, u kterých jsou řízena doplňková pracoviště (SpS DP)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>
          <w:b/>
        </w:rPr>
        <w:t>Sportovní centra mládeže</w:t>
      </w:r>
      <w:r>
        <w:rPr/>
        <w:t xml:space="preserve"> – zástupce KAS/PAS, zástupce oddílu/klubu, vedoucí trenér, odpovědný pracovník ČAS za problematiku SCM, ředitel ČAS, popř. zástupce KM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>
          <w:b/>
        </w:rPr>
        <w:t>Sportovní gymnázia</w:t>
      </w:r>
      <w:r>
        <w:rPr/>
        <w:t xml:space="preserve"> – zástupce KAS/PAS, zástupce SG, odpovědný trenér za atletiku na SG,  </w:t>
      </w:r>
    </w:p>
    <w:p>
      <w:pPr>
        <w:pStyle w:val="Odstavecseseznamem"/>
        <w:ind w:left="284" w:hanging="0"/>
        <w:jc w:val="both"/>
        <w:rPr/>
      </w:pPr>
      <w:r>
        <w:rPr>
          <w:rFonts w:eastAsia="Times New Roman"/>
        </w:rPr>
        <w:t xml:space="preserve"> </w:t>
      </w:r>
      <w:r>
        <w:rPr/>
        <w:t>odpovědný pracovník ČAS na problematiku SG, další zástupce ČAS, popř.  další zástupce KM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>
          <w:b/>
          <w:b/>
        </w:rPr>
      </w:pPr>
      <w:r>
        <w:rPr/>
        <w:t>KM ukládá Purmanovi zpracovat harmonogram oponentur s přihlédnutím k potřebám jednotlivých krajů (dopolední vers. odpolední jednání). Harmonogram bude předložen KM ke schválení a do konce září rozeslán jednotlivým subjektům.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6. Struktura rozpočtu SCM a VSCM pro rok 2012</w:t>
      </w:r>
    </w:p>
    <w:p>
      <w:pPr>
        <w:pStyle w:val="Odstavecseseznamem"/>
        <w:ind w:left="240" w:hanging="0"/>
        <w:jc w:val="both"/>
        <w:rPr>
          <w:b/>
          <w:b/>
        </w:rPr>
      </w:pPr>
      <w:r>
        <w:rPr/>
        <w:t>KM bere na vědomí rozpočet SCM a VSCM, který předložil Purman.</w:t>
      </w:r>
      <w:r>
        <w:rPr>
          <w:b/>
        </w:rPr>
        <w:tab/>
      </w:r>
      <w:r>
        <w:rPr/>
        <w:t>KM ukládá Purmanovi pozastavit čerpání finančních prostředků atletům, kteří neodevzdali osobní dotazníky do doby, než dotazníky dodají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/>
        <w:tab/>
        <w:tab/>
      </w:r>
      <w:r>
        <w:rPr>
          <w:b/>
        </w:rPr>
        <w:tab/>
        <w:tab/>
        <w:tab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7. Mezikrajová utkání žactva</w:t>
      </w:r>
    </w:p>
    <w:p>
      <w:pPr>
        <w:pStyle w:val="Odstavecseseznamem"/>
        <w:ind w:left="567" w:hanging="283"/>
        <w:jc w:val="both"/>
        <w:rPr/>
      </w:pPr>
      <w:r>
        <w:rPr/>
        <w:t>a) Mezikrajová utkání pro mladší žactvo proběhnou ve třech skupinách v těchto městech Pardubice, Olomouc (15. 9.) a Kladno (16. 9.). Pořadatelé obdrží 20 000 Kč na organizaci soutěže. Ceny (medaile, diplomy, poháry) budou objednány z ČAS – rozpočet navrhne Rudová a předloží Borovi ke schválení. Poté zajistí výrobu a dodání. Po OH bude projednána případná účast atleta – olympionika. Bor doplní propozice o maximální počty závodníků v jednotlivých disciplínách a zašle organizátorům a KAS/PAS (běhy: max. 4, technické disciplíny: max. 3, štafety: max. 2).</w:t>
      </w:r>
    </w:p>
    <w:p>
      <w:pPr>
        <w:pStyle w:val="Odstavecseseznamem"/>
        <w:ind w:left="567" w:hanging="283"/>
        <w:jc w:val="both"/>
        <w:rPr/>
      </w:pPr>
      <w:r>
        <w:rPr/>
        <w:t>b) Bor informoval o novém návrhu na halové mezikrajové utkání družstev staršího žactva v Praze. Návrh bude projednán s novým pracovníkem ČAS, uveden do konkrétní podoby (termín, propozice, rozpočet) a předložen KM ke schválení na další schůzi (při MČR v červnu). Vše zajistí za KM Bor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284"/>
        <w:jc w:val="both"/>
        <w:rPr>
          <w:b/>
          <w:b/>
        </w:rPr>
      </w:pPr>
      <w:r>
        <w:rPr>
          <w:b/>
        </w:rPr>
        <w:t>8. Atletika pro děti a žactvo</w:t>
      </w:r>
    </w:p>
    <w:p>
      <w:pPr>
        <w:pStyle w:val="Odstavecseseznamem"/>
        <w:ind w:left="567" w:hanging="283"/>
        <w:jc w:val="both"/>
        <w:rPr/>
      </w:pPr>
      <w:r>
        <w:rPr/>
        <w:t xml:space="preserve">a) Rudová informovala o projektu Atletika pro děti. Probíhá korespondenční soutěž přípravek „Doběhneme, doházíme, doskáčeme do Helsinek“, do které se zapojili i atleti – reprezentanti (elektronický kontakt s přípravkami), </w:t>
      </w:r>
    </w:p>
    <w:p>
      <w:pPr>
        <w:pStyle w:val="Odstavecseseznamem"/>
        <w:ind w:left="284" w:hanging="0"/>
        <w:jc w:val="both"/>
        <w:rPr/>
      </w:pPr>
      <w:r>
        <w:rPr/>
        <w:t xml:space="preserve">b) probíhá natáčení DVD Atletika pro děti. DVD bude prioritně vydáno ke stávající brožurce  </w:t>
      </w:r>
    </w:p>
    <w:p>
      <w:pPr>
        <w:pStyle w:val="Odstavecseseznamem"/>
        <w:ind w:lef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>Atletika pro děti. Jakékoliv další náměty k obsahu DVD zašlou členové KM Rudové do 30. 5.,</w:t>
      </w:r>
    </w:p>
    <w:p>
      <w:pPr>
        <w:pStyle w:val="Odstavecseseznamem"/>
        <w:ind w:left="284" w:hanging="0"/>
        <w:jc w:val="both"/>
        <w:rPr/>
      </w:pPr>
      <w:r>
        <w:rPr/>
        <w:t xml:space="preserve">c) proběhla diskuze k motivačním prvkům pro mladší a starší žactvo. KM schválila vydání  </w:t>
      </w:r>
    </w:p>
    <w:p>
      <w:pPr>
        <w:pStyle w:val="Odstavecseseznamem"/>
        <w:ind w:left="567" w:hanging="0"/>
        <w:jc w:val="both"/>
        <w:rPr/>
      </w:pPr>
      <w:r>
        <w:rPr/>
        <w:t>certifikátu a trička „Talent sportovního střediska“ popř. „Talent team ČAS“, který obdrží navržení atleti a atletky ze sportovních středisek. KM dále navrhuje uspořádat motivační kemp pro tuto věkovou kategorii již v letošním roce a ukládá Borovi zjistit možnost financování z rozpočtu ČAS,</w:t>
      </w:r>
    </w:p>
    <w:p>
      <w:pPr>
        <w:pStyle w:val="Odstavecseseznamem"/>
        <w:ind w:left="567" w:hanging="283"/>
        <w:jc w:val="both"/>
        <w:rPr/>
      </w:pPr>
      <w:r>
        <w:rPr/>
        <w:t>d) KM schválila obsah sady pro atletickou přípravku 10 – 11 let. Doporučuje mj. do sady vložit    6 ks sklopných překážek a doplnit polohování na 68 cm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>
          <w:b/>
        </w:rPr>
        <w:t>9. Struktura soutěží dorost a junioři od 2013</w:t>
      </w:r>
    </w:p>
    <w:p>
      <w:pPr>
        <w:pStyle w:val="Odstavecseseznamem"/>
        <w:ind w:left="284" w:hanging="0"/>
        <w:jc w:val="both"/>
        <w:rPr>
          <w:b/>
          <w:b/>
        </w:rPr>
      </w:pPr>
      <w:r>
        <w:rPr/>
        <w:t>Svoboda předložil návrh rozdělení do skupin na společné přebory družstev. Do skupin by byly sloučeny určené kraje. Proběhla diskuze. KM ukládá Svobodovi návrh dopracovat dle připomínek členů KM a předložit na další schůzi KM.</w:t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10. DP SpS</w:t>
        <w:tab/>
      </w:r>
    </w:p>
    <w:p>
      <w:pPr>
        <w:pStyle w:val="Odstavecseseznamem"/>
        <w:ind w:left="284" w:hanging="0"/>
        <w:jc w:val="both"/>
        <w:rPr/>
      </w:pPr>
      <w:r>
        <w:rPr/>
        <w:t>KM schválila návrhy KAS/PAS na konkrétní oddíly, u kterých mají být zřízena DP SpS. Návrh bude předložen P ČAS ke schválení.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284" w:hanging="284"/>
        <w:jc w:val="both"/>
        <w:rPr>
          <w:b/>
          <w:b/>
        </w:rPr>
      </w:pPr>
      <w:r>
        <w:rPr>
          <w:b/>
        </w:rPr>
        <w:t>11. Návrh termínové listiny 2013</w:t>
        <w:tab/>
      </w:r>
      <w:r>
        <w:rPr/>
        <w:tab/>
        <w:tab/>
        <w:tab/>
        <w:tab/>
        <w:br/>
        <w:t>KM projednala termíny mládežnických soutěží pro rok 2013 a souhlasí s termíny mládežnických MČR jednotlivců a družstev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exact" w:line="240" w:before="0" w:after="120"/>
        <w:jc w:val="both"/>
        <w:rPr>
          <w:b/>
          <w:b/>
        </w:rPr>
      </w:pPr>
      <w:r>
        <w:rPr>
          <w:b/>
        </w:rPr>
        <w:t>12. Informace z AŠSK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exact" w:line="240" w:before="0" w:after="120"/>
        <w:jc w:val="both"/>
        <w:rPr/>
      </w:pPr>
      <w:r>
        <w:rPr/>
        <w:t>Chlumecký informoval o nemistrovských soutěžích atletiky pro nejbližší období.</w:t>
      </w:r>
    </w:p>
    <w:p>
      <w:pPr>
        <w:pStyle w:val="Odstavecseseznamem"/>
        <w:ind w:left="0" w:hanging="0"/>
        <w:jc w:val="both"/>
        <w:rPr/>
      </w:pPr>
      <w:r>
        <w:rPr/>
        <w:t xml:space="preserve">a) Pohár rozhlasu (PR) </w:t>
      </w:r>
    </w:p>
    <w:p>
      <w:pPr>
        <w:pStyle w:val="Odstavecseseznamem"/>
        <w:ind w:left="284" w:hanging="0"/>
        <w:jc w:val="both"/>
        <w:rPr/>
      </w:pPr>
      <w:r>
        <w:rPr/>
        <w:t>Probíhají okresní kola. Rus informoval o nedostatečném zajištění jejich okresního kola rozhodčími, které má výrazný vliv na výsledky a špatné komunikaci se zástupci okresní organizace AŠSK. KM doporučuje vydat pokyn, aby organizátoři okresních kol více spolupracovali s místním atletickým oddílem a zajistili účast alespoň jednoho (hlavního) atletického rozhodčího – zajistí Chlumecký přes AŠSK. Dále KM ukládá Borovi projednat s Pudilovou téma rozhodčích při soutěžích – důrazně apelovat na vhodné chování rozhodčích při mládežnických soutěžích (dodržování pravidel, pohyb na hřišti a komunikace s mladými závodníky)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  <w:t>Pozvaný zástupce ČAS Mastný informoval, že je připraven program, který pomůže organizátorům závodů k přenosu dat (tabulka importu závodníků v excelu). Informace bude zveřejněna na www.atletika.cz . Program vyzkouší Chlumecký na okresním kole PR v Břeclavi a případné problémy bude konzultovat s Blažejem a ihned opraví. Rudová přepošle informaci krajským garantům ČAS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  <w:t>KM schválila termíny soutěže pro rok 2013 takto:</w:t>
      </w:r>
    </w:p>
    <w:p>
      <w:pPr>
        <w:pStyle w:val="Odstavecseseznamem"/>
        <w:ind w:left="284" w:hanging="0"/>
        <w:jc w:val="both"/>
        <w:rPr/>
      </w:pPr>
      <w:r>
        <w:rPr/>
        <w:t xml:space="preserve">okresní kola     </w:t>
        <w:tab/>
        <w:tab/>
        <w:t>do 16. 6. 2013</w:t>
      </w:r>
    </w:p>
    <w:p>
      <w:pPr>
        <w:pStyle w:val="Odstavecseseznamem"/>
        <w:ind w:left="284" w:hanging="0"/>
        <w:jc w:val="both"/>
        <w:rPr/>
      </w:pPr>
      <w:r>
        <w:rPr/>
        <w:t xml:space="preserve">krajská finále </w:t>
        <w:tab/>
        <w:tab/>
        <w:t xml:space="preserve">     21. 5. 2013</w:t>
      </w:r>
    </w:p>
    <w:p>
      <w:pPr>
        <w:pStyle w:val="Odstavecseseznamem"/>
        <w:ind w:left="284" w:hanging="0"/>
        <w:jc w:val="both"/>
        <w:rPr/>
      </w:pPr>
      <w:r>
        <w:rPr/>
        <w:t>republikové finále</w:t>
        <w:tab/>
        <w:tab/>
        <w:t xml:space="preserve">       4. 6. 2013</w:t>
      </w:r>
    </w:p>
    <w:p>
      <w:pPr>
        <w:pStyle w:val="Odstavecseseznamem"/>
        <w:ind w:left="284" w:hanging="0"/>
        <w:jc w:val="both"/>
        <w:rPr/>
      </w:pPr>
      <w:r>
        <w:rPr/>
        <w:t>Rudová zajistí společně s Fišerem vypsání výběrového řízení na pořadatele republikového finále Poháru rozhlasu 2013. Termíny a pořadatele oznámí Chlumecký AŠSK, aby mohly být zaneseny do manuálu AŠSK na další období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  <w:t>Proběhla diskuze ohledně kategorií soutěží AŠSK (dotaz S. Peřiny). Chlumecký informoval, že AŠSK chystá zpřesnění kategorií do dalšího období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>b) Corny středoškolský pohár</w:t>
      </w:r>
    </w:p>
    <w:p>
      <w:pPr>
        <w:pStyle w:val="Odstavecseseznamem"/>
        <w:ind w:left="284" w:hanging="0"/>
        <w:jc w:val="both"/>
        <w:rPr/>
      </w:pPr>
      <w:r>
        <w:rPr/>
        <w:t>Finále Corny se uskuteční 8. – 9. 10. 2012 v Břeclavi. Soutěž je postupová – tj. vybraní žáci postoupí na světové finále, které se uskuteční v roce 2013 v Karlovarském kraji. KM nepovažuje navržené místo konání – Karlovy Vary za vhodné a doporučuje Chlumeckému projednat v AŠSK případnou změnu.</w:t>
      </w:r>
    </w:p>
    <w:p>
      <w:pPr>
        <w:pStyle w:val="Odstavecseseznamem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644" w:hanging="0"/>
        <w:rPr>
          <w:i/>
          <w:i/>
        </w:rPr>
      </w:pPr>
      <w:r>
        <w:rPr>
          <w:i/>
        </w:rPr>
      </w:r>
    </w:p>
    <w:p>
      <w:pPr>
        <w:pStyle w:val="Odstavecseseznamem"/>
        <w:ind w:left="284" w:hanging="142"/>
        <w:rPr/>
      </w:pPr>
      <w:r>
        <w:rPr/>
        <w:t>c) Atletický čtyřboj</w:t>
        <w:br/>
        <w:t xml:space="preserve"> Chlumecký informoval, že soutěž bude zařazena do atletických soutěží AŠSK i pro období 2012   – 2013, pouze ale pro kategorii IV. (8. - 9. třída).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spacing w:lineRule="exact" w:line="240" w:before="0" w:after="120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 Informace z P ČAS a V ČAS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rPr/>
      </w:pPr>
      <w:r>
        <w:rPr>
          <w:rFonts w:cs="Times New Roman" w:ascii="Times New Roman" w:hAnsi="Times New Roman"/>
        </w:rPr>
        <w:tab/>
        <w:t xml:space="preserve">Bor informoval členy KM o problematice mládeže, která byla projednána na P ČAS a V ČAS. </w:t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14. Různé</w:t>
        <w:tab/>
      </w:r>
    </w:p>
    <w:p>
      <w:pPr>
        <w:pStyle w:val="Odstavecseseznamem"/>
        <w:ind w:left="426" w:hanging="284"/>
        <w:jc w:val="both"/>
        <w:rPr>
          <w:i/>
          <w:i/>
        </w:rPr>
      </w:pPr>
      <w:r>
        <w:rPr/>
        <w:t>a) KM opětovně jednala o návrhu na změnu disciplín. KM ukládá Borovi projednat návrh  v soutěžní komisi a Purmanovi v trenérské radě s tím, aby TR vydala písemné stanovisko,</w:t>
      </w:r>
    </w:p>
    <w:p>
      <w:pPr>
        <w:pStyle w:val="Odstavecseseznamem"/>
        <w:ind w:left="426" w:hanging="284"/>
        <w:jc w:val="both"/>
        <w:rPr>
          <w:i/>
          <w:i/>
        </w:rPr>
      </w:pPr>
      <w:r>
        <w:rPr/>
        <w:t>b) Seminář ČPTM – všichni členové KM zašlou náměty na lektorské zabezpečení semináře do 30.6. Purmanovi. Purman zpracuje předběžný program a předloží KM a metodické komisi ke schválení  - do 30.8.,</w:t>
      </w:r>
    </w:p>
    <w:p>
      <w:pPr>
        <w:pStyle w:val="Odstavecseseznamem"/>
        <w:ind w:left="426" w:hanging="284"/>
        <w:jc w:val="both"/>
        <w:rPr/>
      </w:pPr>
      <w:r>
        <w:rPr/>
        <w:t xml:space="preserve">c) KM projednala problematiku zdravotních sportovních prohlídek atletů SpS a doporučuje nadále zachovat povinnost absolvovat každoročně tuto prohlídku. K rozhodnutí KM pomohlo stanovisko MUDr. Neumanna (vedoucího lékaře ČAS) k této problematice, který apeluje na dodržení preventivních lékařských prohlídek 1 x ročně u všech sportovců (mj. je tato povinnost dána zákonem). V případě špatné dostupnosti sportovního lékaře, je možné využít nabídky mobilní zdravotní prohlídky (informace podá MUDr. Neumann, nebo jsou zveřejněny  na </w:t>
      </w:r>
      <w:hyperlink r:id="rId2">
        <w:r>
          <w:rPr>
            <w:rStyle w:val="InternetLink"/>
          </w:rPr>
          <w:t>www.atletika.cz</w:t>
        </w:r>
      </w:hyperlink>
      <w:r>
        <w:rPr/>
        <w:t xml:space="preserve"> v sekci Sportovní střediska),</w:t>
      </w:r>
    </w:p>
    <w:p>
      <w:pPr>
        <w:pStyle w:val="Odstavecseseznamem"/>
        <w:ind w:left="426" w:hanging="284"/>
        <w:jc w:val="both"/>
        <w:rPr/>
      </w:pPr>
      <w:r>
        <w:rPr/>
        <w:t>d) KM bere na vědomí informaci Purmana o dodatečném nezařazení atleta Jana Moravce do SCM, KM schvaluje jeho nezařazení,</w:t>
      </w:r>
    </w:p>
    <w:p>
      <w:pPr>
        <w:pStyle w:val="Odstavecseseznamem"/>
        <w:ind w:left="426" w:hanging="284"/>
        <w:jc w:val="both"/>
        <w:rPr/>
      </w:pPr>
      <w:r>
        <w:rPr>
          <w:rFonts w:eastAsia="Times New Roman"/>
        </w:rPr>
        <w:t xml:space="preserve"> </w:t>
      </w:r>
      <w:r>
        <w:rPr/>
        <w:t>e) úkol z minulé schůze KM: KM ukládá Purmanovi zpracovat dodatek k současné náplni práce vedoucích trenérů SCM do 30. 4. – posunuto do 30.5.,</w:t>
      </w:r>
    </w:p>
    <w:p>
      <w:pPr>
        <w:pStyle w:val="Odstavecseseznamem"/>
        <w:ind w:left="426" w:hanging="284"/>
        <w:jc w:val="both"/>
        <w:rPr/>
      </w:pPr>
      <w:r>
        <w:rPr>
          <w:rFonts w:eastAsia="Times New Roman"/>
        </w:rPr>
        <w:t xml:space="preserve"> </w:t>
      </w:r>
      <w:r>
        <w:rPr/>
        <w:t>f) termín další schůze: 23. 6. při MČR dorostu a juniorů v Praze – přesný čas schůze upřesní Bor nejpozději do 20.6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zapsala: Rudová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 Praze dne 11. 5. 2012</w:t>
      </w:r>
    </w:p>
    <w:p>
      <w:pPr>
        <w:pStyle w:val="Bezmezer"/>
        <w:rPr/>
      </w:pPr>
      <w:r>
        <w:rPr/>
        <w:t>schválil: Bor</w:t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276" w:right="991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Arial" w:hAnsi="Arial" w:cs="Times New Roman"/>
      <w:sz w:val="18"/>
      <w:szCs w:val="21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Arial" w:hAnsi="Arial" w:cs="Arial"/>
      <w:sz w:val="18"/>
      <w:szCs w:val="21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letika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30:00Z</dcterms:created>
  <dc:creator>ČAS</dc:creator>
  <dc:description/>
  <cp:keywords/>
  <dc:language>en-US</dc:language>
  <cp:lastModifiedBy>Iveta</cp:lastModifiedBy>
  <cp:lastPrinted>2012-05-22T08:19:00Z</cp:lastPrinted>
  <dcterms:modified xsi:type="dcterms:W3CDTF">2012-05-22T06:19:00Z</dcterms:modified>
  <cp:revision>8</cp:revision>
  <dc:subject/>
  <dc:title>ZÁPIS 1/2010</dc:title>
</cp:coreProperties>
</file>