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1/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8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5. 2. 2013</w:t>
      </w:r>
    </w:p>
    <w:p>
      <w:pPr>
        <w:pStyle w:val="Bezmezer"/>
        <w:rPr/>
      </w:pPr>
      <w:r>
        <w:rPr/>
        <w:t>přítomni: Bor, Konop, Purman, Rakowski, Rudová, Rus, Svoboda, Weberová</w:t>
      </w:r>
    </w:p>
    <w:p>
      <w:pPr>
        <w:pStyle w:val="Bezmezer"/>
        <w:rPr/>
      </w:pPr>
      <w:r>
        <w:rPr/>
        <w:t>nepřítomen: Chlumecký</w:t>
      </w:r>
    </w:p>
    <w:p>
      <w:pPr>
        <w:pStyle w:val="Bezmezer"/>
        <w:rPr/>
      </w:pPr>
      <w:r>
        <w:rPr/>
        <w:t>host: Šorm (svazový trenér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</w:rPr>
        <w:t>Kontrola zápisu a plnění úkolů z 27. schůze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yla provedena kontrola zápisu, většina úkolů splněna, některé byly na programu jednání (viz </w:t>
      </w:r>
    </w:p>
    <w:p>
      <w:pPr>
        <w:pStyle w:val="Odstavecseseznamem"/>
        <w:ind w:left="284" w:hanging="0"/>
        <w:jc w:val="both"/>
        <w:rPr/>
      </w:pPr>
      <w:r>
        <w:rPr/>
        <w:t>dále). Komisi byl představen Jiří Šorm, nový pracovník sekretariátu ČAS, který má nově mj. na starosti dva články talentované mládeže – sportovní střediska a sportovní gymnázia. Šorm bude zatím hostem schůzí KM, po Valné hromadě ČAS by se měl stát řádným členem KM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  <w:bCs/>
        </w:rPr>
      </w:pPr>
      <w:r>
        <w:rPr>
          <w:b/>
          <w:bCs/>
        </w:rPr>
        <w:t>Příprava mezikrajových utkání mladšího a staršího žactva a motivačních kempů</w:t>
        <w:tab/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 xml:space="preserve">Mezikrajové utkání mladšího žactva </w:t>
      </w:r>
      <w:r>
        <w:rPr/>
        <w:t>– se uskuteční 28. 9. 2013, soutěž bude opět rozdělena          na 3 skupiny, zatím byli osloveni možní pořadatelé (tj. oddíly ve městech Jablonec n/N., Kolín                   a Hodonín), nutno dořešit a upřesnit – zodpovídá Olšan.</w:t>
      </w:r>
    </w:p>
    <w:p>
      <w:pPr>
        <w:pStyle w:val="Odstavecseseznamem"/>
        <w:ind w:left="284" w:hanging="0"/>
        <w:jc w:val="both"/>
        <w:rPr/>
      </w:pPr>
      <w:r>
        <w:rPr/>
        <w:br/>
      </w:r>
      <w:r>
        <w:rPr>
          <w:u w:val="single"/>
        </w:rPr>
        <w:t>Mezikrajové utkání staršího žactva</w:t>
      </w:r>
      <w:r>
        <w:rPr/>
        <w:t xml:space="preserve"> – bylo navrhnuto na termín 30. 11. 2013, KM doporučuje projednat nový termín – 21. 12. 2013. KM doporučuje i změnu pořadatele a jednat v této souvislosti s Pražským atletickým svazem, který by zajistil pořadatelství nebo pověřil pořadatelstvím konkrétní pražský oddíl. Je nutné dořešit s Blažejem úpravu programu Atletická kancelář k tomuto závodu – vše zajistí Olšan. KM doporučuje konání mezikrajového utkání staršího žactva v roce 2014 v červnovém termínu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 xml:space="preserve">Kemp mladšího žactva </w:t>
      </w:r>
      <w:r>
        <w:rPr/>
        <w:t>– se uskuteční v listopadu 2013. Je nutné jednat s pořadateli mezikrajových utkání, zda se podzimní kemp může uskutečnit v místě utkání. Je nutné stanovit přesné datum kempu. KM doporučuje obdobnou organizaci kempu jako v roce 2012 (hlavní trenér kempu, další trenéři z jednotlivých krajů, atleti – účastníci mezikrajových utkání žactva aj.) s důrazem na vyplnění i společenské části kempu. V rámci motivace mladých atletů se doporučuje s předstihem zajistit účast atleta – reprezentanta – za vše zodpovídá Šorm.</w:t>
      </w:r>
    </w:p>
    <w:p>
      <w:pPr>
        <w:pStyle w:val="Odstavecseseznamem"/>
        <w:ind w:left="284" w:hanging="0"/>
        <w:rPr>
          <w:u w:val="single"/>
        </w:rPr>
      </w:pPr>
      <w:r>
        <w:rPr>
          <w:u w:val="single"/>
        </w:rPr>
      </w:r>
    </w:p>
    <w:p>
      <w:pPr>
        <w:pStyle w:val="Odstavecseseznamem"/>
        <w:ind w:left="284" w:hanging="0"/>
        <w:rPr/>
      </w:pPr>
      <w:r>
        <w:rPr>
          <w:u w:val="single"/>
        </w:rPr>
        <w:t>Kemp staršího žactva</w:t>
      </w:r>
      <w:r>
        <w:rPr/>
        <w:t xml:space="preserve"> – nový kemp bude organizován v podzimním termínu letošního roku. KM doporučuje rozdělení dle skupin disciplín. Šorm ve spolupráci s Purmanem vypracuje a na příští schůzi předloží bližší návrh na kemp (rozdělení, náplň, termín, místo atd.).</w:t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0"/>
        <w:rPr/>
      </w:pPr>
      <w:r>
        <w:rPr/>
        <w:t>Komise mládeže doporučuje i pro další rok držet pro kategorii žactva stejnou grafiku pro tiskoviny, trička a další a to pro závody, Talent SpS atd.  - zodpovídá Olšan, Šorm.</w:t>
      </w:r>
    </w:p>
    <w:p>
      <w:pPr>
        <w:pStyle w:val="Odstavecseseznamem"/>
        <w:ind w:left="284" w:hanging="0"/>
        <w:rPr/>
      </w:pPr>
      <w:r>
        <w:rPr/>
        <w:t>Bor bude na Výboru ČAS informovat předsedy KAS /PAS o termínech mezikrajových utkání              a organizaci kempů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>Činnost SCM a VSCM v roce 2013, struktura rozpočtu SCM a VSCM</w:t>
        <w:tab/>
      </w:r>
      <w:r>
        <w:rPr>
          <w:b/>
        </w:rPr>
        <w:br/>
      </w:r>
      <w:r>
        <w:rPr/>
        <w:t xml:space="preserve">Purman informoval o rozpočtu SCM a VSCM pro rok 2013. </w:t>
        <w:br/>
      </w:r>
      <w:r>
        <w:rPr>
          <w:u w:val="single"/>
        </w:rPr>
        <w:t>rozpočet VSCM</w:t>
      </w:r>
      <w:r>
        <w:rPr/>
        <w:t xml:space="preserve"> - KM doporučila, aby informaci o výši přidělené částky a podmínek jejího čerpání obdrželi jednotliví závodníci i jejich osobní trenéři – zajistí Purman. KM rozpočet schválila s připomínkou, aby bylo upraveno číslování a bodování (sjednoceno).</w:t>
        <w:br/>
      </w:r>
      <w:r>
        <w:rPr>
          <w:u w:val="single"/>
        </w:rPr>
        <w:t>rozpočet SCM</w:t>
      </w:r>
      <w:r>
        <w:rPr/>
        <w:t xml:space="preserve"> – KM navrhla částku za jeden bod 1500,- Kč a ukládá Purmanovi rozpočet dle toho upravit, rezervu využít zejména na OON osobních trenérů a poté na materiální vybavení trenérů.</w:t>
      </w:r>
    </w:p>
    <w:p>
      <w:pPr>
        <w:pStyle w:val="Odstavecseseznamem"/>
        <w:ind w:left="284" w:hanging="0"/>
        <w:rPr/>
      </w:pPr>
      <w:r>
        <w:rPr>
          <w:bCs/>
        </w:rPr>
        <w:t>KM dále ukládá Purmanovi zveřejnit seznam členů SCM a VSCM na web stránku ČAS             do 17. 2. 2013.</w:t>
      </w:r>
      <w:r>
        <w:rPr/>
        <w:br/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>Činnost dalších článků ČPTM (SpS a SG) v roce 2013</w:t>
        <w:br/>
        <w:t>Sportovní střediska</w:t>
        <w:tab/>
      </w:r>
      <w:r>
        <w:rPr>
          <w:b/>
        </w:rPr>
        <w:br/>
      </w:r>
      <w:r>
        <w:rPr/>
        <w:t>Oblast SpS převzal k 1. 2. 2013 Šorm (od Rudové). Šorm zpracoval připomínky zástupců SpS uvedené v písemných hodnoceních 2012 a zápisů z oponentur a informoval KM. Připomínky týkající se jiných komisí (např. soutěžní) budou předloženy přímo předsedovi příslušné komise.  Na základě těchto připomínek KM ukládá Šormovi:</w:t>
      </w:r>
    </w:p>
    <w:p>
      <w:pPr>
        <w:pStyle w:val="Odstavecseseznamem"/>
        <w:numPr>
          <w:ilvl w:val="0"/>
          <w:numId w:val="4"/>
        </w:numPr>
        <w:rPr>
          <w:b/>
          <w:b/>
        </w:rPr>
      </w:pPr>
      <w:r>
        <w:rPr/>
        <w:t xml:space="preserve">navrhnout nový formulář pro hodnocení RTC 2012/13 a plán na RTC následující. Formulář by měl zohlednit současný statistický program na web stránce ČAS, případně program, který se tvoří. Jednou z možností je také propojení s evidenčním programem SCM. 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nutno upravit kritéria pro hodnocení SpS tj. současná kritéria konkretizovat popř. bodově ohodnotit. Rudová upozornila, že je nutné zejména určit, za jakých podmínek jsou SpS zařazována do jednotlivých skupin. </w:t>
      </w:r>
    </w:p>
    <w:p>
      <w:pPr>
        <w:pStyle w:val="Odstavecseseznamem"/>
        <w:ind w:left="1004" w:hanging="0"/>
        <w:rPr/>
      </w:pPr>
      <w:r>
        <w:rPr/>
      </w:r>
    </w:p>
    <w:p>
      <w:pPr>
        <w:pStyle w:val="Odstavecseseznamem"/>
        <w:ind w:left="1004" w:hanging="0"/>
        <w:rPr/>
      </w:pPr>
      <w:r>
        <w:rPr/>
        <w:t xml:space="preserve">Šorm připraví návrhy k výše uvedeným bodům do konce května a pošle KM k připomínkování popř. předloží KM na schůzi (pokud bude naplánována). </w:t>
      </w:r>
    </w:p>
    <w:p>
      <w:pPr>
        <w:pStyle w:val="Odstavecseseznamem"/>
        <w:ind w:left="1004" w:hanging="0"/>
        <w:rPr/>
      </w:pPr>
      <w:r>
        <w:rPr/>
      </w:r>
    </w:p>
    <w:p>
      <w:pPr>
        <w:pStyle w:val="Odstavecseseznamem"/>
        <w:ind w:left="284" w:hanging="0"/>
        <w:rPr/>
      </w:pPr>
      <w:r>
        <w:rPr/>
        <w:t xml:space="preserve">Další k SpS </w:t>
      </w:r>
    </w:p>
    <w:p>
      <w:pPr>
        <w:pStyle w:val="Odstavecseseznamem"/>
        <w:numPr>
          <w:ilvl w:val="0"/>
          <w:numId w:val="2"/>
        </w:numPr>
        <w:ind w:left="993" w:hanging="426"/>
        <w:rPr/>
      </w:pPr>
      <w:r>
        <w:rPr>
          <w:rFonts w:eastAsia="Times New Roman"/>
        </w:rPr>
        <w:t xml:space="preserve">     </w:t>
      </w:r>
      <w:r>
        <w:rPr/>
        <w:t>KM ukládá Šormovi zpracovat Koncepce SpS vypracované jako součást hodnocení                a  plánu v roce 2012 a důležité/zajímavé návrhy předložit na dalším jednání KM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KM ukládá Šormovi zveřejnit do 15. 2. 2013 na web stránce ČAS fotogalerii </w:t>
      </w:r>
      <w:r>
        <w:rPr>
          <w:i/>
        </w:rPr>
        <w:t xml:space="preserve">Talent SpS 2012 </w:t>
      </w:r>
      <w:r>
        <w:rPr/>
        <w:t>dle podkladů zaslaných trenéry SpS</w:t>
      </w:r>
    </w:p>
    <w:p>
      <w:pPr>
        <w:pStyle w:val="Odstavecseseznamem"/>
        <w:numPr>
          <w:ilvl w:val="0"/>
          <w:numId w:val="3"/>
        </w:numPr>
        <w:rPr/>
      </w:pPr>
      <w:r>
        <w:rPr/>
        <w:t>Šorm informoval, že se připravují smlouvy ČAS – SpS, do kterých bude nově zapracována povinnost 30% spoluúčasti oddílů na činnosti SpS a nutnosti částku využít v poměru 90% na odměny trenérů a 10% ostatní (materiál, pronájmy aj.). Proběhla diskuse ohledně možného doporučení výše úvazku VT SpS – Šorm projedná s Kňákalem</w:t>
      </w:r>
    </w:p>
    <w:p>
      <w:pPr>
        <w:pStyle w:val="Odstavecseseznamem"/>
        <w:numPr>
          <w:ilvl w:val="0"/>
          <w:numId w:val="3"/>
        </w:numPr>
        <w:rPr/>
      </w:pPr>
      <w:r>
        <w:rPr/>
        <w:t>kontrolní návštěvy vedoucích trenérů SCM u oddílů, kde je zřízeno SpS a SpS DP – je nutné  připomenout vedoucím trenérům SCM, že by měli v letošním roce uskutečnit kontrolní návštěvy- zodpovídá Purman ve spolupráci se Šormem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KM nedoporučuje zpracování statistiky atletů SpS dle rozdělení na atlety ze sportovních tříd a atlety pouze oddílové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seznam SpS a SpS DP pro rok 2013 je zveřejněn na </w:t>
      </w:r>
      <w:hyperlink r:id="rId2">
        <w:r>
          <w:rPr>
            <w:rStyle w:val="InternetLink"/>
          </w:rPr>
          <w:t>http://www.atletika.cz/clenska-sekce/mladez/sportovni-strediska/seznam-sps/</w:t>
        </w:r>
      </w:hyperlink>
    </w:p>
    <w:p>
      <w:pPr>
        <w:pStyle w:val="Odstavecseseznamem"/>
        <w:ind w:left="1004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284" w:hanging="0"/>
        <w:rPr/>
      </w:pPr>
      <w:r>
        <w:rPr>
          <w:b/>
        </w:rPr>
        <w:t>Sportovní gymnázia</w:t>
      </w:r>
      <w:r>
        <w:rPr/>
        <w:br/>
        <w:t>Problematiku SG převzal Šorm, který bude v nejbližší době řešit nutné úkoly v této problematice (souvisí s brožurou Talentovaná mládež).</w:t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  <w:bCs/>
        </w:rPr>
        <w:t>Příprava kapitoly Talentovaná mládež pro výroční zprávu 2012</w:t>
        <w:tab/>
      </w:r>
      <w:r>
        <w:rPr>
          <w:b/>
        </w:rPr>
        <w:br/>
      </w:r>
      <w:r>
        <w:rPr/>
        <w:t xml:space="preserve">Kapitoly </w:t>
        <w:br/>
      </w:r>
      <w:r>
        <w:rPr>
          <w:u w:val="single"/>
        </w:rPr>
        <w:t>Nemistrovské soutěže</w:t>
      </w:r>
      <w:r>
        <w:rPr/>
        <w:t xml:space="preserve"> – KM doporučuje doplnit počty dětí, které se zúčastnily jednotlivých soutěží – zajistí Rudová</w:t>
        <w:br/>
      </w:r>
      <w:r>
        <w:rPr>
          <w:u w:val="single"/>
        </w:rPr>
        <w:t>Atletika pro děti</w:t>
      </w:r>
      <w:r>
        <w:rPr/>
        <w:t xml:space="preserve"> – bez připomínek</w:t>
        <w:br/>
      </w:r>
      <w:r>
        <w:rPr>
          <w:u w:val="single"/>
        </w:rPr>
        <w:t>Sportovní střediska</w:t>
      </w:r>
      <w:r>
        <w:rPr/>
        <w:t xml:space="preserve"> – KM doporučuje doplnit kapitolu o informaci o změnách vedoucích trenérů SpS, zahájení činnosti SpS DP, Talentu SpS a motivačních kempech žactva – zajistí Rudová</w:t>
      </w:r>
    </w:p>
    <w:p>
      <w:pPr>
        <w:pStyle w:val="Odstavecseseznamem"/>
        <w:ind w:left="284" w:hanging="0"/>
        <w:rPr/>
      </w:pPr>
      <w:r>
        <w:rPr>
          <w:bCs/>
          <w:u w:val="single"/>
        </w:rPr>
        <w:t xml:space="preserve">SCM </w:t>
      </w:r>
      <w:r>
        <w:rPr>
          <w:bCs/>
        </w:rPr>
        <w:t xml:space="preserve">– </w:t>
      </w:r>
      <w:r>
        <w:rPr/>
        <w:t>KM doporučuje kapitolu rozdělit na část SCM a VSCM, kapitolu výrazně zkrátit, odstranit navrhnuté tabulky a grafy – ponechat pouze tabulku rozdělení SCM po krajích (obdobná jako v roce 2012) a upravit závěr – zajistí Purman.  Návrh závěru zašle Rakowski a Konop Purmanovi do 10.2.</w:t>
      </w:r>
    </w:p>
    <w:p>
      <w:pPr>
        <w:pStyle w:val="Odstavecseseznamem"/>
        <w:ind w:left="284" w:hanging="0"/>
        <w:rPr/>
      </w:pPr>
      <w:r>
        <w:rPr>
          <w:bCs/>
          <w:u w:val="single"/>
        </w:rPr>
        <w:t xml:space="preserve">SG </w:t>
      </w:r>
      <w:r>
        <w:rPr/>
        <w:t>– kapitolu zkrátit, odstranit tabulku výkonnosti, ponechat pouze základní seznam SG (obdobné jako v roce 2012) a upravit závěr – zajistí Purman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ind w:left="284" w:hanging="0"/>
        <w:rPr/>
      </w:pPr>
      <w:r>
        <w:rPr/>
        <w:t xml:space="preserve">Upravené kapitoly zašle Rudová a Purman Borovi </w:t>
      </w:r>
      <w:r>
        <w:rPr>
          <w:u w:val="single"/>
        </w:rPr>
        <w:t>do 16. 2</w:t>
      </w:r>
      <w:r>
        <w:rPr/>
        <w:t>. Bor materiál zkompletuje a zašle do 18. 2. zodpovědnému pracovníkovi jako podklad pro Výroční zprávu ČAS.</w:t>
      </w:r>
    </w:p>
    <w:p>
      <w:pPr>
        <w:pStyle w:val="Odstavecseseznamem"/>
        <w:ind w:left="284" w:hanging="0"/>
        <w:rPr/>
      </w:pPr>
      <w:r>
        <w:rPr/>
        <w:br/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>Příprava brožury Talentovaná mládež 2013</w:t>
      </w:r>
      <w:r>
        <w:rPr>
          <w:b/>
        </w:rPr>
        <w:br/>
      </w:r>
      <w:r>
        <w:rPr/>
        <w:t xml:space="preserve">Přípravou brožury – prováděcích pokynů k činnosti jednotlivých článků talentované mládeže a souhrnu informací k činnosti SG (dále jen brožura) byl pověřen Šorm. KM doporučuje zapracovat zejména SpS DP a informaci o financování SpS. Dále upravit kapitoly SCM, VSCM a  SG dle aktuální situace. Konkrétní připomínky k brožuře pošlou členové KM Šormovi do 16.2.  Šorm brožuru zpracuje a pošle všem členům KM </w:t>
      </w:r>
      <w:r>
        <w:rPr>
          <w:u w:val="single"/>
        </w:rPr>
        <w:t>do konce února</w:t>
      </w:r>
      <w:r>
        <w:rPr/>
        <w:t>. Jednotlivé pokyny, souhrn a celková podoba brožury budou projednány na další schůzi KM.</w:t>
      </w:r>
    </w:p>
    <w:p>
      <w:pPr>
        <w:pStyle w:val="Odstavecseseznamem"/>
        <w:ind w:left="284" w:hanging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  <w:bCs/>
        </w:rPr>
        <w:t>Nemistrovské soutěže 2013</w:t>
      </w:r>
    </w:p>
    <w:p>
      <w:pPr>
        <w:pStyle w:val="Odstavecseseznamem"/>
        <w:ind w:left="284" w:hanging="0"/>
        <w:jc w:val="both"/>
        <w:rPr/>
      </w:pPr>
      <w:r>
        <w:rPr/>
        <w:t>Rudová informovala KM, že má nadále za ČAS na starosti problematiku nemistrovských soutěží (Pohár rozhlasu, Corny aj.). Seznámila KM s termíny soutěží 2013, které poslal Chlumecký (garant za atletiku v AŠSK). KM doporučuje zapracovat hlavní termíny soutěží do termínové listiny ČAS – Rudová zašle předsedovi STK Molitorisovi a Fišerovi do 18.2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Cs/>
        </w:rPr>
      </w:pPr>
      <w:r>
        <w:rPr>
          <w:bCs/>
        </w:rPr>
        <w:t xml:space="preserve">8. </w:t>
      </w:r>
      <w:r>
        <w:rPr>
          <w:b/>
          <w:bCs/>
        </w:rPr>
        <w:t>Odborný seminář pro trenéry 2013, další semináře a školení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  <w:t xml:space="preserve">Rudová informovala, že metodická komise (MK) schválila plán školení a seminářů trenérů pro rok 2013 – podrobné informace lze najít na </w:t>
      </w:r>
      <w:hyperlink r:id="rId3">
        <w:r>
          <w:rPr>
            <w:rStyle w:val="InternetLink"/>
            <w:bCs/>
          </w:rPr>
          <w:t>http://www.atletika.cz/cas-informuje/skoleni-a-odborne-seminare-treneru-2013/</w:t>
        </w:r>
      </w:hyperlink>
      <w:r>
        <w:rPr>
          <w:bCs/>
        </w:rPr>
        <w:t xml:space="preserve"> , v plánu je mj. i odborný seminář na vybrané disciplíny, který navrhla KM. Seminář je plánován na 18. - 19. 10. 2013 v Nymburku. Předběžně je zajištěn, účast lektorů vyřešena nebo je v jednání. Seminář bude spojen se seminářem vedoucích trenérů SpS (VT SpS), pro které je účast povinná, účast VT SpS DP je doporučena. Šorm bude informovat VT SpS i VT SpS DP o termínu a organizaci semináře – emailem do 11. 2. KM doporučuje účast i VT SCM a zodpovědných trenérů SG. Purman bude informovat VT SCM o semináři na plánované únorové schůzce, poté společně se Šormem, který je zodpovědný za SG, naplánují termín a organizaci semináře pro trenéry zmíněných článků a budou informovat Bora (KM)              a Rudovou (MK) nejpozději do 20.2.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jc w:val="both"/>
        <w:rPr>
          <w:b/>
          <w:b/>
          <w:bCs/>
        </w:rPr>
      </w:pPr>
      <w:r>
        <w:rPr>
          <w:bCs/>
        </w:rPr>
        <w:t>9</w:t>
      </w:r>
      <w:r>
        <w:rPr>
          <w:b/>
          <w:bCs/>
        </w:rPr>
        <w:t>. Atletika pro děti 2013</w:t>
      </w:r>
    </w:p>
    <w:p>
      <w:pPr>
        <w:pStyle w:val="Odstavecseseznamem"/>
        <w:ind w:left="284" w:hanging="0"/>
        <w:jc w:val="both"/>
        <w:rPr/>
      </w:pPr>
      <w:r>
        <w:rPr>
          <w:bCs/>
        </w:rPr>
        <w:t>Rudová informovala KM o záměrech projektu na rok 2013, mj. je nutné dořešit formu korespondenční soutěže pro přípravky pro rok 2013. Svoboda navrhuje využít trojboj, který realizují v Libereckém kraji. Rudová osloví v této záležitosti Drahoňovského. KM nedoporučuje uspořádat republikové finále, které nebylo plánováno a není tedy ani v rozpočtu KM pro rok 2013. Doporučuje nechat soutěže přípravek na krajských úrovních a realizovat pouze korespondenční soutěž ČAS.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ind w:left="284" w:hanging="0"/>
        <w:jc w:val="both"/>
        <w:rPr>
          <w:b/>
          <w:b/>
          <w:bCs/>
        </w:rPr>
      </w:pPr>
      <w:r>
        <w:rPr>
          <w:b/>
          <w:bCs/>
        </w:rPr>
        <w:t>10. Různé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  <w:t>a) KM schválila změnu VT SpS u oddílu TJ Start Havířov – J. Poláška nahradil T. Kopecký,</w:t>
        <w:br/>
        <w:t>b) KM schválila zahájení realizaci další části brožury Atletika pro děti „Podpůrná a kompenzační cvičení pro nejmladší žactvo“ kapitolou „Plochonoží“,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  <w:t>c) Rus informoval, že Pohár SG 2013 nebude v Jihlavě. Je nutné najít nového pořadatele – řeší se – zodpovídá Rus a Šorm,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  <w:t>d) Rus informoval o záměru vydat ve spolupráci s CASRI tréninkový deník pro trenéry. Rus vytvoří základní návrh deníku, rozešle vybraným trenérům a členům KM k připomínkování.</w:t>
      </w:r>
    </w:p>
    <w:p>
      <w:pPr>
        <w:pStyle w:val="Odstavecseseznamem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ind w:left="284" w:hanging="0"/>
        <w:jc w:val="both"/>
        <w:rPr/>
      </w:pPr>
      <w:r>
        <w:rPr>
          <w:bCs/>
        </w:rPr>
        <w:t xml:space="preserve">Další jednání KM se uskuteční </w:t>
      </w:r>
      <w:r>
        <w:rPr>
          <w:b/>
          <w:bCs/>
        </w:rPr>
        <w:t>7. března 2013</w:t>
      </w:r>
      <w:r>
        <w:rPr>
          <w:bCs/>
        </w:rPr>
        <w:t xml:space="preserve"> od 10 h na sekretariátu ČAS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bCs/>
        </w:rPr>
      </w:r>
    </w:p>
    <w:p>
      <w:pPr>
        <w:pStyle w:val="Bezmezer"/>
        <w:rPr/>
      </w:pPr>
      <w:r>
        <w:rPr/>
        <w:t>zapsala: Rudová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raze dne 7. 2. 2013</w:t>
      </w:r>
    </w:p>
    <w:p>
      <w:pPr>
        <w:pStyle w:val="Bezmezer"/>
        <w:rPr/>
      </w:pPr>
      <w:r>
        <w:rPr/>
        <w:t xml:space="preserve">schválil: Bor </w:t>
      </w:r>
    </w:p>
    <w:p>
      <w:pPr>
        <w:pStyle w:val="BodyText2"/>
        <w:spacing w:lineRule="exact" w:line="240"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footerReference w:type="default" r:id="rId4"/>
      <w:type w:val="nextPage"/>
      <w:pgSz w:w="11906" w:h="16838"/>
      <w:pgMar w:left="1276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clenska-sekce/mladez/sportovni-strediska/seznam-sps/" TargetMode="External"/><Relationship Id="rId3" Type="http://schemas.openxmlformats.org/officeDocument/2006/relationships/hyperlink" Target="http://www.atletika.cz/cas-informuje/skoleni-a-odborne-seminare-treneru-2013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2:00Z</dcterms:created>
  <dc:creator>ČAS</dc:creator>
  <dc:description/>
  <cp:keywords/>
  <dc:language>en-US</dc:language>
  <cp:lastModifiedBy>Iveta</cp:lastModifiedBy>
  <cp:lastPrinted>2012-10-08T14:00:00Z</cp:lastPrinted>
  <dcterms:modified xsi:type="dcterms:W3CDTF">2013-02-20T11:22:00Z</dcterms:modified>
  <cp:revision>8</cp:revision>
  <dc:subject/>
  <dc:title>ZÁPIS 1/2010</dc:title>
</cp:coreProperties>
</file>